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61123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NovemBER 6-20, 2007</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Briefing on Portland - Lake Oswego Transit and Trail Alternatives Analysi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50 a.m. Thursday First Reading and Possible Adoption of Two Ordinances Amending County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Proclamation Honoring County Employees who are Veterans or are Currently Serving in the Military, Reserves or National Guard</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 p.m. Tuesday Joint County Meeting</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No November 13, 15 and 22, 2007 Meetings</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 xml:space="preserve">No December 4, 25 and 27, 2007 Meetings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Tuesday, November 6, 2007 - 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Third Floor Conference Room 31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ind w:left="720" w:hanging="720"/>
        <w:jc w:val="both"/>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rPr>
        <w:t>Tuesday, November 6, 2007 – 7:30 AM to 4:00 PM</w:t>
      </w:r>
    </w:p>
    <w:p>
      <w:pPr>
        <w:pStyle w:val="Normal"/>
        <w:suppressAutoHyphens w:val="true"/>
        <w:jc w:val="center"/>
        <w:rPr>
          <w:rFonts w:ascii="Times New Roman;Times New Roman" w:hAnsi="Times New Roman;Times New Roman" w:cs="Tahoma"/>
          <w:bCs/>
          <w:color w:val="000000"/>
          <w:szCs w:val="28"/>
        </w:rPr>
      </w:pPr>
      <w:r>
        <w:rPr>
          <w:rFonts w:cs="Tahoma" w:ascii="Times New Roman;Times New Roman" w:hAnsi="Times New Roman;Times New Roman"/>
          <w:bCs/>
          <w:color w:val="000000"/>
          <w:szCs w:val="28"/>
        </w:rPr>
        <w:t>Red Lion Hotel on the River at Jantzen Beach</w:t>
      </w:r>
    </w:p>
    <w:p>
      <w:pPr>
        <w:pStyle w:val="Normal"/>
        <w:suppressAutoHyphens w:val="true"/>
        <w:jc w:val="center"/>
        <w:rPr/>
      </w:pPr>
      <w:r>
        <w:rPr>
          <w:rFonts w:cs="Tahoma" w:ascii="Times New Roman;Times New Roman" w:hAnsi="Times New Roman;Times New Roman"/>
          <w:bCs/>
          <w:color w:val="000000"/>
          <w:szCs w:val="28"/>
        </w:rPr>
        <w:t>909 N. Hayden Island Drive</w:t>
      </w:r>
      <w:r>
        <w:rPr>
          <w:rFonts w:cs="Times New Roman;Times New Roman" w:ascii="Times New Roman;Times New Roman" w:hAnsi="Times New Roman;Times New Roman"/>
          <w:color w:val="000000"/>
          <w:spacing w:val="-3"/>
          <w:szCs w:val="28"/>
        </w:rPr>
        <w:t>,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b/>
          <w:color w:val="000000"/>
          <w:spacing w:val="-3"/>
          <w:sz w:val="40"/>
          <w:u w:val="single"/>
        </w:rPr>
        <w:t>2007 CITY/COUNTY</w:t>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DIVERSITY DEVELOPMENT CONFEREN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Commissioners may attend portions of the 2007 City of Portland, Multnomah County and Clackamas County Diversity Development Conference, including a session reserved for City/County Executives</w:t>
      </w:r>
      <w:r>
        <w:rPr>
          <w:rFonts w:cs="Arial;Arial" w:ascii="Times New Roman;Times New Roman" w:hAnsi="Times New Roman;Times New Roman"/>
          <w:color w:val="000000"/>
          <w:szCs w:val="28"/>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Wednesday, November 7, 2007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Times New Roman" w:hAnsi="Times New Roman;Times New Roman" w:cs="Times New Roman;Times New Roman"/>
          <w:color w:val="000000"/>
          <w:spacing w:val="-3"/>
        </w:rPr>
      </w:pPr>
      <w:bookmarkStart w:id="2" w:name="OLE_LINK1"/>
      <w:bookmarkEnd w:id="2"/>
      <w:r>
        <w:rPr>
          <w:rFonts w:cs="Times New Roman;Times New Roman" w:ascii="Times New Roman;Times New Roman" w:hAnsi="Times New Roman;Times New Roman"/>
          <w:b/>
          <w:color w:val="000000"/>
          <w:spacing w:val="-3"/>
        </w:rPr>
        <w:t>Thursday, November 8, 2007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bookmarkStart w:id="3" w:name="OLE_LINK1"/>
      <w:bookmarkStart w:id="4" w:name="OLE_LINK1"/>
      <w:bookmarkEnd w:id="4"/>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Alexander Ben-Israel to the Multnomah County CITIZEN INVOLVEMENT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Appointments of Olga Bahzinova, Jonath Colon, Natalie Mitchell, David Wang and Thomas Wright to the Multnomah County COMMISSION ON CHILDREN, FAMILIES AND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ppointment Helen Strong and Edna Williams to the ELDERS IN AC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Appointment of Ruth Gundle and Reappointment of Mark Garbe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RESOLUTION Authorizing the Private Sale of a Tax Foreclosed Property to Charles J. Kunert and Patricia L. Kuner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RESOLUTION Authorizing the Private Sale of a Tax Foreclosed Property to Roger J. &amp; Ann M. Mirac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16 Reclassifying a Program Manager 1 Position to a Program Supervisor in Mental Health and Addiction Services Administrat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b/>
          <w:bCs/>
          <w:color w:val="000000"/>
          <w:szCs w:val="28"/>
        </w:rPr>
        <w:t>9:30 A.M. TIME CERTAIN:</w:t>
      </w:r>
      <w:r>
        <w:rPr>
          <w:rFonts w:cs="Arial;Arial" w:ascii="Times New Roman;Times New Roman" w:hAnsi="Times New Roman;Times New Roman"/>
          <w:color w:val="000000"/>
          <w:szCs w:val="28"/>
        </w:rPr>
        <w:t xml:space="preserve">  Briefing on the Portland - Lake Oswego Transit and Trail Alternatives Analysis Recommendation.  Presented by Ed Abrahamson and Ross Roberts. </w:t>
      </w:r>
      <w:r>
        <w:rPr>
          <w:rFonts w:cs="Arial;Arial" w:ascii="Times New Roman;Times New Roman" w:hAnsi="Times New Roman;Times New Roman"/>
          <w:bCs/>
          <w:color w:val="000000"/>
          <w:szCs w:val="28"/>
        </w:rPr>
        <w:t xml:space="preserve"> 2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First Reading and Possible Adoption of a Proposed ORDINANCE Amending County Land Use Code, Plans and Maps to Adopt Portland’s Recent Land Use Code, Comprehensive Plan and Map Revisions Related to Adoption and Implementation of the Regulatory Improvement Package 3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First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Budget Modification HD-16 Appropriating $54,315 from the Department of Health and Human Services National Cancer Institute for the Impact of School Policy on Risk Factors for Youth Obesity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Budget Modification HD-17 Appropriating $128,214 from the Department of Health and Human Services National Institute On Drug Abuse for the Reducing HIV Risk Among Methamphetamine IDUs through Peer Education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UNTY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RESOLUTION Approving Amendment to Real Property Lease and Authorizing County Chair to Execute Further Lease Amendments with Tower Acquisitions LLC for the Rocky Butte Communication Facility, 2600 NE Rocky Butte Road, Portland, Oregon, 97220</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u w:val="single"/>
        </w:rPr>
        <w:t>NON-DEPARTMENTAL -</w:t>
      </w:r>
      <w:r>
        <w:rPr>
          <w:rFonts w:cs="Times New Roman;Times New Roman" w:ascii="Times New Roman;Times New Roman" w:hAnsi="Times New Roman;Times New Roman"/>
          <w:b/>
          <w:color w:val="000000"/>
          <w:spacing w:val="-3"/>
          <w:szCs w:val="28"/>
          <w:u w:val="single"/>
        </w:rPr>
        <w:t xml:space="preserve">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 xml:space="preserve">RESOLUTION </w:t>
      </w:r>
      <w:r>
        <w:rPr>
          <w:rFonts w:cs="Arial;Arial" w:ascii="Times New Roman;Times New Roman" w:hAnsi="Times New Roman;Times New Roman"/>
          <w:bCs/>
          <w:color w:val="000000"/>
          <w:szCs w:val="28"/>
        </w:rPr>
        <w:t>Approving the Purchase of Real Property from BRCP/Unico Lincoln, LLC, Located at 421 SW Oak Street, Portland, Oregon, Authorizing County Chair to Execute Appropriate Documents to Complete the Purchase, and Approving the Lincoln Building Project Proposal Creating a Capital Improvement Project in Conformance with Administrative Procedure FAC-1</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Amending the Financial and Budget Policies Adopted in Resolution 07-115 to Increase the Debt Limit from an Annual Payment of Not More than 5% to an Annual Payment of Not More than 7% of the County’s General Fund Budgeted Revenue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PROCLAMATION in Observance of Veterans’ Day November 11, 2007, Honoring County Employees who are Veterans or are Currently Serving in the Military, Reserves or National Guar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onday-Friday, November 12 through 16, 2007</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Portland Marriott Downtown Waterfront</w:t>
      </w:r>
    </w:p>
    <w:p>
      <w:pPr>
        <w:pStyle w:val="Normal"/>
        <w:suppressAutoHyphens w:val="true"/>
        <w:jc w:val="center"/>
        <w:rPr/>
      </w:pPr>
      <w:r>
        <w:rPr>
          <w:rFonts w:cs="Times New Roman;Times New Roman" w:ascii="Times New Roman;Times New Roman" w:hAnsi="Times New Roman;Times New Roman"/>
          <w:color w:val="000000"/>
          <w:spacing w:val="-3"/>
        </w:rPr>
        <w:t>1401 SW Naito Parkway,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AOC 2007 ANNUAL CONFEREN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portions of the 2007 Association of Oregon Counties Annual Fall Conference, including general sessions, steering committee meetings, and a District 8 Meeting with Clackamas and Washington County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Friday, November 16, 2007</w:t>
      </w:r>
      <w:r>
        <w:rPr>
          <w:rFonts w:cs="Times New Roman;Times New Roman" w:ascii="Times New Roman;Times New Roman" w:hAnsi="Times New Roman;Times New Roman"/>
          <w:color w:val="000000"/>
          <w:spacing w:val="-3"/>
        </w:rPr>
        <w:t xml:space="preserve"> - </w:t>
      </w:r>
      <w:r>
        <w:rPr>
          <w:rFonts w:cs="Times New Roman;Times New Roman" w:ascii="Times New Roman;Times New Roman" w:hAnsi="Times New Roman;Times New Roman"/>
          <w:b/>
          <w:color w:val="000000"/>
          <w:spacing w:val="-3"/>
        </w:rPr>
        <w:t>9:30 AM to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a briefing sponsored by Multnomah County's Department of Community Justice and Department of County Human Services and the Robert Wood Johnson Foundation's Reclaiming Futures Initiative regarding new adolescent treatment data from Multnomah County and across the nation.  For additional information contact Benjamin Chambers at (503) 725-895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November 20, 2007 - 1:00 PM</w:t>
      </w:r>
    </w:p>
    <w:p>
      <w:pPr>
        <w:pStyle w:val="Normal"/>
        <w:suppressAutoHyphens w:val="true"/>
        <w:jc w:val="center"/>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eaverton City Hall, Council Chambers</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4755 SW Griffith Drive, Beavert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JM-1</w:t>
        <w:tab/>
        <w:t xml:space="preserve">The Multnomah County Board of Commissioners will meet jointly with the Washington County Board of Commissioners for the purpose of a public process and Board appointment to fill a vacancy in the Legislative Assembly, Oregon State Senate District 14 from Democratic Precinct Committee approved candidates </w:t>
      </w:r>
      <w:r>
        <w:rPr>
          <w:rFonts w:cs="Tahoma" w:ascii="Tahoma" w:hAnsi="Tahoma"/>
          <w:color w:val="000000"/>
          <w:szCs w:val="28"/>
        </w:rPr>
        <w:t>Elizabeth Ann Bode, Mike Bohan, Mark Hass and Shantu Shah</w:t>
      </w:r>
      <w:r>
        <w:rPr>
          <w:rFonts w:cs="Times New Roman;Times New Roman" w:ascii="Times New Roman;Times New Roman" w:hAnsi="Times New Roman;Times New Roman"/>
          <w:color w:val="000000"/>
          <w:szCs w:val="28"/>
        </w:rPr>
        <w: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0"/>
        <w:jc w:val="both"/>
        <w:rPr/>
      </w:pPr>
      <w:r>
        <w:rPr>
          <w:rFonts w:cs="Times New Roman;Times New Roman" w:ascii="Times New Roman;Times New Roman" w:hAnsi="Times New Roman;Times New Roman"/>
          <w:color w:val="000000"/>
          <w:szCs w:val="28"/>
        </w:rPr>
        <w:t>Members of the Multnomah County Board will participate in person in the Beaverton City Hall Council Chambers, 4755 SW Griffith Drive, Beaverton, and via speakerphone from the Multnomah Building, Sixth Floor Commissioners Conference Room 635, 501 SE Hawthorne, Portland.  This is a public meeting.  The action of the Multnomah County Board will be ratified at its Regular Board meeting on November 29, 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44:00Z</dcterms:created>
  <dc:creator>Deb Bogstad</dc:creator>
  <dc:description/>
  <cp:keywords/>
  <dc:language>en-US</dc:language>
  <cp:lastModifiedBy>Administrator</cp:lastModifiedBy>
  <cp:lastPrinted>2007-11-01T14:21:00Z</cp:lastPrinted>
  <dcterms:modified xsi:type="dcterms:W3CDTF">2007-11-01T21:21:00Z</dcterms:modified>
  <cp:revision>15</cp:revision>
  <dc:subject/>
  <dc:title>  MULTNOMAH COUNTY, OREGON</dc:title>
</cp:coreProperties>
</file>