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48818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1/26/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6"/>
          <w:szCs w:val="36"/>
        </w:rPr>
        <w:t>NOVEMBER 27, 28 &amp; 29,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8:3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b/>
                <w:color w:val="FF0000"/>
                <w:sz w:val="24"/>
                <w:szCs w:val="24"/>
              </w:rPr>
              <w:t>9:30 a.m</w:t>
            </w:r>
            <w:r>
              <w:rPr>
                <w:rFonts w:cs="Arial Narrow" w:ascii="Arial Narrow" w:hAnsi="Arial Narrow"/>
                <w:color w:val="000000"/>
                <w:sz w:val="24"/>
                <w:szCs w:val="24"/>
              </w:rPr>
              <w:t>. Tuesday Jails Post Factor Stud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8 a.m. Thursday 2nd Reading of Ordinance Amending Code Enabling Application of Gresham Street Naming and Property Numbering Schem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20 a.m. Thursday Resolution Authorizing Amendments to Ground Lease and Sublease Agreements with and The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15 a.m. Thursday Resolution Authorizing a “County Dig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County Housing Policy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November 27, 2007 </w:t>
      </w:r>
      <w:r>
        <w:rPr>
          <w:rFonts w:cs="Times New Roman" w:ascii="Times New Roman" w:hAnsi="Times New Roman"/>
          <w:b/>
          <w:strike/>
          <w:color w:val="000000"/>
          <w:spacing w:val="-3"/>
        </w:rPr>
        <w:t>- 8:3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 </w:t>
      </w:r>
      <w:r>
        <w:rPr>
          <w:rFonts w:cs="Times New Roman" w:ascii="Times New Roman" w:hAnsi="Times New Roman"/>
          <w:b/>
          <w:color w:val="FF0000"/>
          <w:spacing w:val="-3"/>
        </w:rPr>
        <w:t>9:30 AM</w:t>
      </w:r>
    </w:p>
    <w:p>
      <w:pPr>
        <w:pStyle w:val="Normal"/>
        <w:suppressAutoHyphens w:val="true"/>
        <w:jc w:val="center"/>
        <w:rPr>
          <w:rFonts w:ascii="Times New Roman" w:hAnsi="Times New Roman" w:cs="Times New Roman"/>
          <w:color w:val="FF0000"/>
          <w:spacing w:val="-3"/>
        </w:rPr>
      </w:pPr>
      <w:r>
        <w:rPr>
          <w:rFonts w:cs="Times New Roman" w:ascii="Times New Roman" w:hAnsi="Times New Roman"/>
          <w:color w:val="FF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Work Done in Response to the DA Review and 2006 Grand Jury, and Process to Review the Post Factor Study.  Presented by Bill Farver and Christine Kirk.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Oregon Sheriff’s Office Jails Post Factor Study.  Presented by Pulitzer/Bogard &amp; Associates, LLC and Liebert &amp;Associates.  1 HOUR, 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November 2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29,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November 20, 2007 Board Action Filling a Vacancy in the Legislative Assembly, Oregon State Senate District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ASSOCIATION OF UNIT OWNERS OF COLUMBIA POINT WEST CONDOMINIUM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RESOLUTION Authorizing the Private Sale of a Tax Foreclosed Property to BRUCE M SCHNEI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3 Increasing FTE for Three Positions in Central Library and Neighborhood Libraries Divisions and Correcting the Classification of a Budgeted Vacant Position in the Neighborhood Librari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Budget Modification DCM-05 Reclassifying One Position in Information Technology and One Position in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1</w:t>
        <w:tab/>
        <w:t>Budget Modification DA-03 Appropriating $450,000 in Grant Funding from the US Department of Justice Community Oriented Policing Program Meth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03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2</w:t>
        <w:tab/>
        <w:t>NOTICE OF INTENT to Apply for Funds for Runaway and Homeless Youth Services from the Oregon Commission on Children and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HD-21 Appropriating $60,000 from Kaiser Permanente for the Health Department’s Dental Clinic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 – 9:09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4</w:t>
        <w:tab/>
        <w:t>Reallocation of Facilities Capital Project Funds FPM08-02, Multnomah County Justice Center Domestic H2O Boiler #1 Project</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zCs w:val="28"/>
        </w:rPr>
        <w:t>R-5</w:t>
        <w:tab/>
        <w:t>Reallocation of Facilities Asset Preservation Project Funds FPM08-03, Multnomah County East Southside Window Repair</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DCJ-10 Appropriating $70,350 from the Worksystems, Inc. U.S. Department of Labor Youth Offender Grant to Increase Job Readiness Skills in Youth Offen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7</w:t>
        <w:tab/>
        <w:t>Second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u w:val="single"/>
        </w:rPr>
        <w:t>9:30 AM TIME CERTAIN</w:t>
      </w:r>
      <w:r>
        <w:rPr>
          <w:rFonts w:cs="Times New Roman" w:ascii="Times New Roman" w:hAnsi="Times New Roman"/>
          <w:b/>
          <w:color w:val="000000"/>
          <w:spacing w:val="-3"/>
          <w:szCs w:val="28"/>
        </w:rPr>
        <w:t>:</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Accepting the report by the Revenue Bureau to adopt a proposed administrative rule in order to remove the disincentive to diversified investing funds locating in Portland and/or Multnomah County.  Presented by Warren Fish, Terri Williams, Mark Campbell.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0</w:t>
        <w:tab/>
        <w:t xml:space="preserve">RESOLUTION Authorizing a “County Digs” Project to Enhance Opportunities for Urban Agricultural in Multnomah County.  Presented by Kat West, Gary Thomas, Roger Meyer, Jennifer Erick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DCHS-15 Increasing the Department of County Human Services Fiscal Year 2008 Budget by $214,174 in Federal Housing and Urban Developmen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2</w:t>
        <w:tab/>
      </w:r>
      <w:r>
        <w:rPr>
          <w:rFonts w:cs="Times New Roman" w:ascii="Times New Roman" w:hAnsi="Times New Roman"/>
          <w:b/>
          <w:color w:val="000000"/>
          <w:szCs w:val="28"/>
          <w:u w:val="single"/>
        </w:rPr>
        <w:t>10:00 AM TIME CERTAIN</w:t>
      </w:r>
      <w:r>
        <w:rPr>
          <w:rFonts w:cs="Times New Roman" w:ascii="Times New Roman" w:hAnsi="Times New Roman"/>
          <w:b/>
          <w:color w:val="000000"/>
          <w:szCs w:val="28"/>
        </w:rPr>
        <w:t>:</w:t>
      </w:r>
      <w:r>
        <w:rPr>
          <w:rFonts w:cs="Times New Roman" w:ascii="Times New Roman" w:hAnsi="Times New Roman"/>
          <w:color w:val="000000"/>
          <w:szCs w:val="28"/>
        </w:rPr>
        <w:t xml:space="preserve"> County Housing Policy Briefing.  Presented by Joanne Fuller, Mary Li, Rose Bak, Robin Boyce, Margaret VanVliet, Michael Parkhurst, Andy Wilch and Will White.  90 MINUTES REQUESTED.</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3:04:00Z</dcterms:created>
  <dc:creator>Deb Bogstad</dc:creator>
  <dc:description/>
  <cp:keywords/>
  <dc:language>en-US</dc:language>
  <cp:lastModifiedBy>Administrator</cp:lastModifiedBy>
  <cp:lastPrinted>2007-11-26T15:09:00Z</cp:lastPrinted>
  <dcterms:modified xsi:type="dcterms:W3CDTF">2007-11-26T23:09:00Z</dcterms:modified>
  <cp:revision>3</cp:revision>
  <dc:subject/>
  <dc:title>  MULTNOMAH COUNTY, OREGON</dc:title>
</cp:coreProperties>
</file>