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707870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w:ascii="Arial Black" w:hAnsi="Arial Black"/>
          <w:b/>
          <w:i w:val="false"/>
          <w:shadow/>
          <w:color w:val="000000"/>
          <w:sz w:val="36"/>
          <w:szCs w:val="36"/>
        </w:rPr>
        <w:t>MARCH 2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sz w:val="24"/>
                <w:szCs w:val="24"/>
              </w:rPr>
              <w:t>10:15 a.m. Update and Progress Report on County Waste Prevention and Recycling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Budget Modification Appropriating $167,000 General Fund Contingency to Continue Operating a Double Bunked Module (62 Beds) at the Multnomah County Detention Center through April 30th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Presentation of the 2007 Safe Child Task Force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Proclamation on Child Abuse Prevention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bookmarkStart w:id="2" w:name="OLE_LINK1"/>
      <w:r>
        <w:rPr>
          <w:rFonts w:cs="Times New Roman" w:ascii="Times New Roman" w:hAnsi="Times New Roman"/>
          <w:color w:val="000000"/>
          <w:spacing w:val="-3"/>
        </w:rPr>
        <w:t xml:space="preserve">Multnomah Building, First Floor Commissioners </w:t>
      </w:r>
      <w:bookmarkEnd w:id="2"/>
      <w:r>
        <w:rPr>
          <w:rFonts w:cs="Times New Roman" w:ascii="Times New Roman" w:hAnsi="Times New Roman"/>
          <w:color w:val="000000"/>
          <w:spacing w:val="-3"/>
        </w:rPr>
        <w:t>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1</w:t>
        <w:tab/>
        <w:t>Budget Modification DCJ-22 Reclassifying a Juvenile Counselor to a Program Coordinator in the Juvenile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DCJ-21 Increasing the Department of Community Justice’s General Fund in the Amount of $147,269 and the District Attorney’s Office in the Amount of $61,850 from the City of Portland for the Chronic Offender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8 Increases Multnomah County General Fund Motor Pool Appropriation by $71,240 for the Purchase of Five Vehicles for the Department of Community Justic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Budget Modification DCJ-20 Redistributing Existing Grant Funding from the Annie E. Casey Foundation in Order to Add a New Program Coordinator Position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J-13 Adding the Juvenile Services Division Nutrition Services Program and Changes from a Contracted Service to a County Ope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 xml:space="preserve">Budget Modification DCHS-24 </w:t>
      </w:r>
      <w:r>
        <w:rPr>
          <w:rFonts w:cs="Times New Roman" w:ascii="Times New Roman" w:hAnsi="Times New Roman"/>
          <w:bCs/>
          <w:color w:val="000000"/>
          <w:szCs w:val="28"/>
        </w:rPr>
        <w:t>Increasing the County Federal/State Appropriation by $540,174 from a New US Department of Health and Human Services Grant for the Family Involvement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25 Increasing Mental Health and Addiction Services Federal/State Appropriation by $471,823 for Early Psychosis Intervention Services and 2.6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First Reading of a Proposed ORDINANCE Approving Dissolution of Tri-County Health Care Safety Net Enterprise and Repealing Ordinance 102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HD-33 Appropriating $47,660 from the State of Oregon Department of Human Services, Public Health Services to Provide Case Management Services to Pregnant Women Infected with Hepatitis B, to their Newborns and to Household Members to Prevent the Transmission of Hepatitis B</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Times New Roman" w:ascii="Times New Roman" w:hAnsi="Times New Roman"/>
          <w:color w:val="000000"/>
          <w:szCs w:val="28"/>
        </w:rPr>
        <w:t>to Submit a $20,000 Grant Request to the National Institute for Reproductive Health for the African American Sexual Health Equity Program (Re: Youth Peer Educators Reproductive Health Educ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NOTICE OF INTENT to Apply for a Meacham Foundation Memorial Grant for Improvements to the Cattery Facility at the Animal Services Shelter </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1</w:t>
        <w:tab/>
        <w:t>NOTICE OF INTENT to Apply for Two Maddie's Fund Grants for Collecting and Reporting Multnomah County Animal Services Shelter Dat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Approving </w:t>
      </w:r>
      <w:r>
        <w:rPr>
          <w:rFonts w:cs="Arial" w:ascii="Times New Roman" w:hAnsi="Times New Roman"/>
          <w:color w:val="000000"/>
          <w:szCs w:val="28"/>
        </w:rPr>
        <w:t>First Amendment to Lease R-39 between Multnomah County, as Landlord, and Friends of the Multnomah County Library, as Tenant, for Space in the Central Library that will Extend the Lease through the Three One Year Renewal Options to June 30,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Update and Progress Report on County Waste Prevention and Recycling Plan.  Presented by Molly Chidsey and Tim Lynch (AmeriCorps Volunteer, Waste Prevention and Recycling Plan Coordinato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09 Appropriating $167,000 General Fund Contingency to Continue to Operate a Double Bunked Module (62 Beds) at the Multnomah County Detention Center from April 1, 2008 through April 30,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bCs/>
          <w:color w:val="000000"/>
          <w:szCs w:val="28"/>
        </w:rPr>
        <w:t>R-16</w:t>
        <w:tab/>
      </w:r>
      <w:r>
        <w:rPr>
          <w:rFonts w:cs="Times New Roman" w:ascii="Times New Roman" w:hAnsi="Times New Roman"/>
          <w:color w:val="000000"/>
          <w:szCs w:val="28"/>
        </w:rPr>
        <w:t>Presentation of the 2007 Safe Child Task Force Report.  Presented by Commissioner Lisa Naito, Gresham Police Chief Carla Piluso, and Commission on Children, Families and Community Director Wendy Lebow.  30 MINUTES REQUESTED.</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7</w:t>
        <w:tab/>
      </w:r>
      <w:r>
        <w:rPr>
          <w:rFonts w:cs="Times New Roman" w:ascii="Times New Roman" w:hAnsi="Times New Roman"/>
          <w:color w:val="000000"/>
          <w:szCs w:val="28"/>
        </w:rPr>
        <w:t xml:space="preserve">Celebration and PROCLAMATION on Child Abuse Prevention Month.  Presented by Commissioner Lisa Naito and Invited Guests.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32:00Z</dcterms:created>
  <dc:creator>Deb Bogstad</dc:creator>
  <dc:description/>
  <cp:keywords/>
  <dc:language>en-US</dc:language>
  <cp:lastModifiedBy>Administrator</cp:lastModifiedBy>
  <cp:lastPrinted>2008-03-24T10:32:00Z</cp:lastPrinted>
  <dcterms:modified xsi:type="dcterms:W3CDTF">2008-03-24T17:32:00Z</dcterms:modified>
  <cp:revision>2</cp:revision>
  <dc:subject/>
  <dc:title>  MULTNOMAH COUNTY, OREGON</dc:title>
</cp:coreProperties>
</file>