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02797194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22 &amp; 24, 2008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uesday Briefing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on Key Provisions and Impacts of Measure 49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8 a.m. Thursday Briefing on Willamette River Bridge Fund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Thursday Approval of the Multnomah County 2008 Federal Legislative Agenda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10 a.m. Thursday Response to Grand Jury/Day Report on Jail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Board Comment on Non-Agenda Matter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15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szCs w:val="24"/>
          </w:rPr>
          <w:t>http://www.metroeast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January 22, 2008 - </w:t>
      </w:r>
      <w:r>
        <w:rPr>
          <w:rFonts w:cs="Times New Roman" w:ascii="Times New Roman" w:hAnsi="Times New Roman"/>
          <w:b/>
          <w:color w:val="000000"/>
          <w:spacing w:val="-3"/>
        </w:rPr>
        <w:t>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Briefing on Key Provisions and Impacts of Measure 49.  Presented by Derrick Tokos and Jed Tomkins.  4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24, 2008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bookmarkStart w:id="2" w:name="OLE_LINK1"/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  <w:bookmarkEnd w:id="2"/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SOLUTION Authorizing the Repurchase of a Tax Foreclosed Property by the Former Owners William J. and Joan G. Pay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>Budget Modification DCHS-22 Reclassifying Three Office Assistant 2 Positions to Office Assistant Senior Positions in the Community Services Division, Energy Services Program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zCs w:val="28"/>
        </w:rPr>
        <w:t>Budget Modification HD-28 Authorizing One Position Reclassifications within the Integrated Clinical Services Division of the Health Department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–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NOTICE OF INTENT to Submit a Proposal for $32,500 to the Oregon Department of Human Services’ </w:t>
      </w:r>
      <w:r>
        <w:rPr>
          <w:rFonts w:cs="Times New Roman" w:ascii="Times New Roman" w:hAnsi="Times New Roman"/>
          <w:i/>
          <w:iCs/>
          <w:color w:val="000000"/>
          <w:szCs w:val="28"/>
        </w:rPr>
        <w:t>Addressing the Prevention, Early Detection, and Management of Chronic Diseases Phase 1 – Building Public Health Capacity</w:t>
      </w:r>
      <w:r>
        <w:rPr>
          <w:rFonts w:cs="Times New Roman" w:ascii="Times New Roman" w:hAnsi="Times New Roman"/>
          <w:color w:val="000000"/>
          <w:szCs w:val="28"/>
        </w:rPr>
        <w:t xml:space="preserve"> Gra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–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First Reading of a Proposed ORDINANCE Amending Multnomah County Code Sections 9.010 and 9.260 to Delete Confidential Employee Referen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ahoma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 – 9:38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>Briefing on Willamette River Bridge Funding.  Presented by Karen Schilling and Cecilia Johnson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4</w:t>
        <w:tab/>
        <w:t>Budget Modification NOND-04 Authorizing Citizen Involvement Contingency Request for $19,459 to Assist with Enhanced Citizen Involveme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5</w:t>
        <w:tab/>
        <w:t>Approval of the Multnomah County 2008 Federal Legislative Agenda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6</w:t>
        <w:tab/>
        <w:t>Response to Grand Jury/Day Report on Jails.  Presented by Sgt. Phil Anderchuk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etroeast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23:09:00Z</dcterms:created>
  <dc:creator>Deb Bogstad</dc:creator>
  <dc:description/>
  <cp:keywords/>
  <dc:language>en-US</dc:language>
  <cp:lastModifiedBy>Administrator</cp:lastModifiedBy>
  <cp:lastPrinted>2008-01-17T16:21:00Z</cp:lastPrinted>
  <dcterms:modified xsi:type="dcterms:W3CDTF">2008-01-18T00:46:00Z</dcterms:modified>
  <cp:revision>7</cp:revision>
  <dc:subject/>
  <dc:title>  MULTNOMAH COUNTY, OREGON</dc:title>
</cp:coreProperties>
</file>