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29427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5 &amp; 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Work Session to Review Chair’s Priorities</w:t>
            </w:r>
          </w:p>
        </w:tc>
      </w:tr>
      <w:tr>
        <w:trPr>
          <w:trHeight w:val="104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0 a.m. Thursday Second Reading of an Ordinance to Establish Special Bridge Lighting Permit Program and Fees</w:t>
            </w:r>
          </w:p>
        </w:tc>
      </w:tr>
      <w:tr>
        <w:trPr>
          <w:trHeight w:val="109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1 a.m. Thursday </w:t>
            </w:r>
            <w:r>
              <w:rPr>
                <w:rFonts w:cs="Arial Narrow" w:ascii="Arial Narrow" w:hAnsi="Arial Narrow"/>
                <w:color w:val="000000"/>
                <w:spacing w:val="-3"/>
                <w:sz w:val="22"/>
                <w:szCs w:val="22"/>
              </w:rPr>
              <w:t xml:space="preserve">Resolution </w:t>
            </w:r>
            <w:r>
              <w:rPr>
                <w:rFonts w:cs="Arial" w:ascii="Arial Narrow" w:hAnsi="Arial Narrow"/>
                <w:bCs/>
                <w:color w:val="000000"/>
                <w:sz w:val="22"/>
                <w:szCs w:val="22"/>
              </w:rPr>
              <w:t>in Support of Memorandum of Understanding Between Chair Ted Wheeler and Sheriff Bernie Giusto</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Thursday Budget Modification MCSO-07 Appropriating $835,000 to Continue to Operate 57 Jail Beds at the County Detention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0 a.m. Thursday African American Sexual Health Disparities - Culturally Specific Approaches to Achieve Health Equity and Proclaiming February 7, 2008 National Black HIV/AIDS Awareness Da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BARBARA J RIV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3 to Intergovernmental Revenue Agreement 0110972 with the Oregon Department of Transportation for the Morrison Bridge Ped/Bike Access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pproving Renewal of Permit A-70 to New Song Church of Portland for Non Exclusive Use of 39 Regular and 2 Handicap Parking Spaces at Library Administration Service Center Parking Lot, 205 NE Russell,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4"/>
        </w:rPr>
        <w:t>NOTICE OF INTENT to Apply for $250,000 of Department of Justice-Safe Havens Supervised Visitation Safe Exchange Funding for Continued Support of Supervised Visitation Services for Victims/Batters and their Childre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3</w:t>
        <w:tab/>
        <w:t>NOTICE OF INTENT to Apply for a $250,000 Department of Justice-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4"/>
        </w:rPr>
        <w:t>Second Reading and Possible Adoption of an ORDINANCE Amending MCC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bookmarkStart w:id="2" w:name="OLE_LINK1"/>
      <w:r>
        <w:rPr>
          <w:rFonts w:cs="Times New Roman" w:ascii="Times New Roman" w:hAnsi="Times New Roman"/>
          <w:color w:val="000000"/>
          <w:spacing w:val="-3"/>
          <w:szCs w:val="28"/>
        </w:rPr>
        <w:t xml:space="preserve">RESOLUTION </w:t>
      </w:r>
      <w:r>
        <w:rPr>
          <w:rFonts w:cs="Arial" w:ascii="Times New Roman" w:hAnsi="Times New Roman"/>
          <w:bCs/>
          <w:color w:val="000000"/>
          <w:szCs w:val="28"/>
        </w:rPr>
        <w:t>in Support of Memorandum of Understanding Between Chair Ted Wheeler and Sheriff Bernie Giusto</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7 Appropriating $835,000 General Fund Contingency to Continue to Operate 57 Jail Beds at the Multnomah County Detention Center from February 1 through June 30, 2008  [Rescheduled from Januar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Budget Modification HD-24 Appropriating $89,344 in Revenue from the State of Oregon, Department of Human Services, Public Health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Budget Modification HD-27 Appropriating $82,238 in Additional Revenue to Support the Health Department’s Participation in “An Enhanced Nurse Home Visitation Program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w:t>
        <w:tab/>
        <w:t>Briefing on African American Sexual Health Disparities - Culturally Specific Approaches to Achieve Health Equity and PROCLAMATION Proclaiming February 7, 2008, as "National Black HIV/AIDS Awareness Day"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54:00Z</dcterms:created>
  <dc:creator>Deb Bogstad</dc:creator>
  <dc:description/>
  <cp:keywords/>
  <dc:language>en-US</dc:language>
  <cp:lastModifiedBy>Administrator</cp:lastModifiedBy>
  <dcterms:modified xsi:type="dcterms:W3CDTF">2008-02-01T01:02:00Z</dcterms:modified>
  <cp:revision>12</cp:revision>
  <dc:subject/>
  <dc:title>  MULTNOMAH COUNTY, OREGON</dc:title>
</cp:coreProperties>
</file>