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497974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9 &amp; 2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7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Sheriff’s Office Web Site</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uesday Area 93 Plann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Briefing of the Status of the Pacific Mirabella Portland South Waterfro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Metropolitan Exposition Recreation Commission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2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9,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heriff’s Office Web Site – Real Time Inmate Information and Civil Process Status.  Presented by Andy Potter and Sarah Mooney, MCSO Criminal Justice Information Systems Unit; James Stills, eSWIS.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n Approach to Concept Planning for Area 93.  Presented by Karen Schilling, Deborah Stein (City of Portland), and Bob Clay (City of Portland).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 xml:space="preserve">Budget Modification DCJ-19 Reclassifying a Program Development Specialist to a Program Development Specialist Senior in the Juvenile Services Division, </w:t>
      </w:r>
      <w:r>
        <w:rPr>
          <w:rFonts w:cs="Times New Roman" w:ascii="Times New Roman" w:hAnsi="Times New Roman"/>
          <w:color w:val="000000"/>
          <w:szCs w:val="24"/>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Intergovernmental Revenue Agreement 0709022 with the Oregon Department of Justice to Fund Dependency Proceeding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color w:val="000000"/>
          <w:szCs w:val="24"/>
        </w:rPr>
        <w:t>Briefing of the Status of the Pacific Mirabella Portland South Waterfront Project.  Presented by Mindy Harris.  1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RESOLUTION Adopting Amended Rules and Bylaws of The Hospital Facilities Authority of Multnomah Count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rPr>
        <w:t>RESOLUTION Authorizing the Execution and Delivery of a Second Supplemental Indenture of Trust Relating to an Amendment to The Authority’s Extendable Rate Adjustable Securities</w:t>
      </w:r>
      <w:r>
        <w:rPr>
          <w:rFonts w:cs="Times New Roman" w:ascii="Times New Roman" w:hAnsi="Times New Roman"/>
          <w:color w:val="000000"/>
          <w:vertAlign w:val="superscript"/>
          <w:lang w:val="en-US" w:eastAsia="en-US"/>
        </w:rPr>
        <w:t xml:space="preserve">sm </w:t>
      </w:r>
      <w:r>
        <w:rPr>
          <w:rFonts w:cs="Times New Roman" w:ascii="Times New Roman" w:hAnsi="Times New Roman"/>
          <w:color w:val="000000"/>
        </w:rPr>
        <w:t>2006 Series B-2 (Terwilliger Plaza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ultnomah County Boards and Commissions: Metropolitan Exposition Recreation Commission [MERC] Update.  Presented by Elisa Dozono, MERC Commissioner; Johnell Bell, Chair’s Office; and </w:t>
      </w:r>
      <w:r>
        <w:rPr>
          <w:rStyle w:val="Strong2"/>
          <w:rFonts w:cs="Times New Roman" w:ascii="Times New Roman" w:hAnsi="Times New Roman"/>
          <w:b w:val="false"/>
          <w:color w:val="000000"/>
          <w:sz w:val="28"/>
          <w:szCs w:val="28"/>
        </w:rPr>
        <w:t>David Woolson</w:t>
      </w:r>
      <w:r>
        <w:rPr>
          <w:rFonts w:cs="Times New Roman" w:ascii="Times New Roman" w:hAnsi="Times New Roman"/>
          <w:color w:val="000000"/>
          <w:szCs w:val="28"/>
        </w:rPr>
        <w:t>, CEO MERC.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riefing on the Urban and Rural Reserves Process.  Presented by Chuck Beasley and Karen Schilling, Land Use Transportation Planning.  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First Reading and Possible Adoption of a Proposed 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6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Times New Roman" w:ascii="Times New Roman" w:hAnsi="Times New Roman"/>
          <w:color w:val="000000"/>
          <w:szCs w:val="24"/>
        </w:rPr>
        <w:t>Approving a Donation of an Easement to Allow Tri-Met to Attach an Eye Bolt to the Mead Building to Suspend an Overhead Contact Wire for Electricity to the MAX Line,</w:t>
      </w:r>
      <w:r>
        <w:rPr>
          <w:rFonts w:cs="Times New Roman" w:ascii="Times New Roman" w:hAnsi="Times New Roman"/>
          <w:szCs w:val="24"/>
        </w:rPr>
        <w:t xml:space="preserve"> and Authorizing County Chair to Execute Appropriate Docu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a $90,000 Grant from the Pacific Source Foundation to Deliver Primary Care Services for Medically Underserved Residents in the Rockwood Area Using the Health Department’s Medical 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HD-25 Appropriating $20,000 from Legacy Health System in Support of the Health Department’s Homeless Program Electronic Health Records Implemen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bCs/>
          <w:color w:val="000000"/>
          <w:szCs w:val="28"/>
        </w:rPr>
        <w:t>First Reading of a Proposed ORDINANCE Amending Nuisance Control Law Multnomah County Code Section 15.225 Relating to Area of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 [Rescheduled from February 14,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Strong2">
    <w:name w:val="Strong2"/>
    <w:basedOn w:val="DefaultParagraphFont"/>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10:00Z</dcterms:created>
  <dc:creator>Deb Bogstad</dc:creator>
  <dc:description/>
  <cp:keywords/>
  <dc:language>en-US</dc:language>
  <cp:lastModifiedBy>Administrator</cp:lastModifiedBy>
  <dcterms:modified xsi:type="dcterms:W3CDTF">2008-02-14T21:35:00Z</dcterms:modified>
  <cp:revision>19</cp:revision>
  <dc:subject/>
  <dc:title>  MULTNOMAH COUNTY, OREGON</dc:title>
</cp:coreProperties>
</file>