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3426825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03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</w:t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ppointment of 2008 Vice-Chair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Second Reading and Possible Adoption of a Proposed Ordinance Amending MCC Sections 9.160 and 9.170 Relating to County Compensation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6 a.m.  Second Reading and Possible Adoption of a Special Ordinance Designating Disposition of Tax Foreclosed Property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 Fiscal Year 2007-2008/Pandemic Influenza Planning Briefing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03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 xml:space="preserve">Appointment of Commissioner </w:t>
      </w:r>
      <w:r>
        <w:rPr>
          <w:rFonts w:cs="Arial" w:ascii="Times New Roman" w:hAnsi="Times New Roman"/>
          <w:color w:val="000000"/>
          <w:szCs w:val="28"/>
        </w:rPr>
        <w:t>District 2 Jeff Cogen as Multnomah County Vice-Chair for the 2008 Calendar Year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Pursuant to Section 3.60 of the Multnomah County Home Rule Charte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szCs w:val="28"/>
        </w:rPr>
        <w:t>Budget Modification DCHS-21 Reclassifying an Office Assistant 2 to an Office Assistant Senior in Mental Health &amp; Addiction Services Division, Administration, as determined by the Class/Comp unit of Central Human Resource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M-08 Reclassifying Positions in Information Technology, Assessment &amp; Taxation, the DCM Director’s Office and Central HR as Determined by the Class/Comp Unit of Central Human Resourc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Amendment 1 to Intergovernmental Revenue Agreement 4710000017 with the Oregon Department of Transportation for Sellwood Bridge Highway Bridge Replacement and Rehabilitation Projec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szCs w:val="28"/>
        </w:rPr>
        <w:t>RESOLUTION Approving the Disposal of Miscellaneous Unclaimed Property Items on Attached List 07-0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 Proposed ORDINANCE Amending MCC Sections 9.160 and 9.170 Relating to County Compensation Pla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RESOLUTION Repealing Resolution 04-074 Relating to Compensation Plan Chang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6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szCs w:val="28"/>
        </w:rPr>
        <w:t>Second Reading and Possible Adoption of a Special Ordinance Designating Disposition of Tax Foreclosed Propert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7-2008/Pandemic Influenza Planning Update.  Presented by Lillian Shirley and Gary Oxman.  </w:t>
      </w:r>
      <w:r>
        <w:rPr>
          <w:rFonts w:cs="Times New Roman" w:ascii="Times New Roman" w:hAnsi="Times New Roman"/>
          <w:bCs/>
          <w:color w:val="000000"/>
          <w:szCs w:val="28"/>
        </w:rPr>
        <w:t>25 MINUTES REQUESTED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8:00Z</dcterms:created>
  <dc:creator>Deb Bogstad</dc:creator>
  <dc:description/>
  <cp:keywords/>
  <dc:language>en-US</dc:language>
  <cp:lastModifiedBy>Administrator</cp:lastModifiedBy>
  <cp:lastPrinted>2007-12-27T14:25:00Z</cp:lastPrinted>
  <dcterms:modified xsi:type="dcterms:W3CDTF">2007-12-28T00:10:00Z</dcterms:modified>
  <cp:revision>8</cp:revision>
  <dc:subject/>
  <dc:title>  MULTNOMAH COUNTY, OREGON</dc:title>
</cp:coreProperties>
</file>