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82938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22"/>
          <w:szCs w:val="22"/>
        </w:rPr>
      </w:pPr>
      <w:r>
        <w:rPr>
          <w:rFonts w:cs="Arial Black" w:ascii="Arial Black" w:hAnsi="Arial Black"/>
          <w:b/>
          <w:i w:val="false"/>
          <w:caps/>
          <w:shadow/>
          <w:color w:val="000000"/>
          <w:sz w:val="22"/>
          <w:szCs w:val="22"/>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8 &amp; 2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Domestic Violence System</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0 a.m. Thursday Resolution </w:t>
            </w:r>
            <w:r>
              <w:rPr>
                <w:rFonts w:cs="Arial" w:ascii="Arial Narrow" w:hAnsi="Arial Narrow"/>
                <w:color w:val="000000"/>
                <w:sz w:val="22"/>
                <w:szCs w:val="22"/>
              </w:rPr>
              <w:t>Adopting a Local Purchasing Policy for Goods and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5 a.m. Thursday Resolution </w:t>
            </w:r>
            <w:r>
              <w:rPr>
                <w:rFonts w:cs="Arial" w:ascii="Arial Narrow" w:hAnsi="Arial Narrow"/>
                <w:color w:val="000000"/>
                <w:sz w:val="22"/>
                <w:szCs w:val="22"/>
              </w:rPr>
              <w:t>Approving Disposition of the Martha Washington Build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5 a.m. Thursday Resolution Affirming the Economic Importance of Film and Video Indust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w:t>
            </w:r>
            <w:r>
              <w:rPr>
                <w:rFonts w:cs="Arial" w:ascii="Arial Narrow" w:hAnsi="Arial Narrow"/>
                <w:color w:val="000000"/>
                <w:sz w:val="22"/>
                <w:szCs w:val="22"/>
              </w:rPr>
              <w:t>Presentation of the Final Task Force on Vital Aging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Work Session to Compare Options to Fund Operations at Wapato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Domestic Violence System Update.  Presented by Commissioner Lisa Naito, </w:t>
      </w:r>
      <w:r>
        <w:rPr>
          <w:rFonts w:cs="Times New Roman" w:ascii="Times New Roman" w:hAnsi="Times New Roman"/>
          <w:color w:val="000000"/>
          <w:szCs w:val="28"/>
        </w:rPr>
        <w:t>Chiquita Rollins, Judge Maureen McKnight, Judge Nan Waller, Judge Merri South-Wyatt, Judge Dale Koch, Jocelyn Baker, DVERT Coordinator and Members of the Family Violence Coordinating Council</w:t>
      </w:r>
      <w:r>
        <w:rPr>
          <w:rFonts w:cs="Arial" w:ascii="Times New Roman" w:hAnsi="Times New Roman"/>
          <w:color w:val="000000"/>
          <w:szCs w:val="28"/>
        </w:rPr>
        <w:t>.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Budget Modification HD-32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Budget Modification LIB-04 Reducing FTE of a Position at Central Library and Increasing FTE of a Position at Neighborhood Libraries Div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9008 with the City of Wood Village for Law Enforcement Patrols and Poli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Three Americorps Volunteers to Support County’s Sustainability Effor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dopting a Local Purchasing Policy for Goods and Services to Support the Local Economy and Local Job Opportun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the Second Amendment to Lease No. R-10 Between Multnomah County, as Landlord, and The Subway Real Estate Corp., as Tenant, to Exercise a Five Year Option Renewal Period for Space in the North Portland Health Clinic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the Conveyance of the Martha Washington Building, 1115 SW 11th Avenue, Portland Oregon, to Cascadia Housing, Inc., for Redevelopment as Affordable and Permanent Supportive Housing Providing Services to County Target Popul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pproving the Multnomah County Mental Health and Addiction Services Division 2009-2011 Biennial Implement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27 Increasing Aging and Disabilities Services Federal/State Appropriation by $202,306 in Additional Title XIX and Returning $120,000 of County General Fund Backfill Because of Increased Medicaid Alloc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Jones vs. Koch,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Cs/>
          <w:color w:val="000000"/>
          <w:szCs w:val="28"/>
        </w:rPr>
        <w:t>R-8</w:t>
        <w:tab/>
      </w:r>
      <w:r>
        <w:rPr>
          <w:rFonts w:cs="Times New Roman" w:ascii="Times New Roman" w:hAnsi="Times New Roman"/>
          <w:color w:val="000000"/>
          <w:szCs w:val="28"/>
        </w:rPr>
        <w:t>RESOLUTION Affirming the Economic Importance of the Film and Video Industry in Multnomah County and Directing Facilities to Develop Administrative Procedures for Filming Requests in Multnomah County Facilities.  Presented by Steve Oster, Oregon Film and Video Office; Michael Fine, Office of Mayor Potter; Doug Butler, Multnomah County Facilities and Property Management.</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r>
      <w:r>
        <w:rPr>
          <w:rFonts w:cs="Arial" w:ascii="Times New Roman" w:hAnsi="Times New Roman"/>
          <w:color w:val="000000"/>
          <w:szCs w:val="28"/>
        </w:rPr>
        <w:t xml:space="preserve">Presentation of the Final Task Force on Vital Aging Report.  Presented by Jay C. Bloom.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MCSO-10 Transferring $50,290 from General Fund Contingency to Add 2.0 FTE Deputy Sheriffs to Support the Warrant Strike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1.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44:00Z</dcterms:created>
  <dc:creator>Deb Bogstad</dc:creator>
  <dc:description/>
  <cp:keywords/>
  <dc:language>en-US</dc:language>
  <cp:lastModifiedBy>Administrator</cp:lastModifiedBy>
  <dcterms:modified xsi:type="dcterms:W3CDTF">2008-03-12T19:39:00Z</dcterms:modified>
  <cp:revision>15</cp:revision>
  <dc:subject/>
  <dc:title>  MULTNOMAH COUNTY, OREGON</dc:title>
</cp:coreProperties>
</file>