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669108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9 &amp; 3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MCSO Update on Policy and Operational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uesday MCSO Briefing on 57 Jail Beds and Review of Classification Syste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uesday CCFC Early Childhood Framework and Early Childhood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sz w:val="24"/>
                <w:szCs w:val="24"/>
              </w:rPr>
              <w:t>County Auditor’s Audit of Tax Abatement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0 a.m. Thursday Authorization to Proceed with Soliciting Proposals to Construct the East County Justice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Presentation on Health Effects, Cost of Impacts of Pollut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w:t>
      </w:r>
      <w:r>
        <w:rPr>
          <w:rFonts w:cs="Times New Roman" w:ascii="Times New Roman" w:hAnsi="Times New Roman"/>
          <w:b/>
          <w:color w:val="000000"/>
          <w:spacing w:val="-3"/>
        </w:rPr>
        <w:t>-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Update on Policy and Operational Issues in the Multnomah County Sheriff’s Office.  Presented by Chief of Staff Christine Kirk, Business Services Director Larry Aab, Chief Deputy Ron Bishop, MCSO Human Resources Director Jennifer Ott and Captain Bobbi Luna.  </w:t>
      </w:r>
      <w:r>
        <w:rPr>
          <w:rFonts w:cs="Times New Roman" w:ascii="Times New Roman" w:hAnsi="Times New Roman"/>
          <w:b/>
          <w:color w:val="000000"/>
          <w:szCs w:val="28"/>
        </w:rPr>
        <w:t xml:space="preserve">45 – 60 MINUTES </w:t>
      </w:r>
      <w:r>
        <w:rPr>
          <w:rFonts w:cs="Times New Roman" w:ascii="Times New Roman" w:hAnsi="Times New Roman"/>
          <w:b/>
          <w:bCs/>
          <w:color w:val="000000"/>
          <w:szCs w:val="28"/>
        </w:rPr>
        <w:t>REQUESTED.</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 xml:space="preserve">Briefing on 57 Jail Beds Funded on Contingency and Review of the Classification System by the National Institute of Corrections.  Presented by Chief of Staff Christine Kirk and Captain Bobbi Luna.  </w:t>
      </w:r>
      <w:r>
        <w:rPr>
          <w:rFonts w:cs="Times New Roman" w:ascii="Times New Roman" w:hAnsi="Times New Roman"/>
          <w:b/>
          <w:bCs/>
          <w:color w:val="000000"/>
          <w:szCs w:val="28"/>
        </w:rPr>
        <w:t>20 MINUTES REQUESTED.</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3</w:t>
        <w:tab/>
      </w:r>
      <w:r>
        <w:rPr>
          <w:rFonts w:cs="Times New Roman" w:ascii="Times New Roman" w:hAnsi="Times New Roman"/>
          <w:color w:val="000000"/>
          <w:szCs w:val="28"/>
        </w:rPr>
        <w:t xml:space="preserve">Briefing on the Early Childhood Framework and Early Childhood Programs in Multnomah County.  Presented by Wendy Lebow, Bruce Spilde, Jan Wallinder, Renea Arnold, Peggy Samolinski, Susan Kirchoff, Elana Emlen and Deborah Murray.  </w:t>
      </w:r>
      <w:r>
        <w:rPr>
          <w:rFonts w:cs="Times New Roman" w:ascii="Times New Roman" w:hAnsi="Times New Roman"/>
          <w:b/>
          <w:bCs/>
          <w:color w:val="000000"/>
          <w:szCs w:val="28"/>
        </w:rPr>
        <w:t>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3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8"/>
        </w:rPr>
        <w:t>R-1</w:t>
        <w:tab/>
        <w:t>Budget Modification MCSO-07 Appropriating $835,000 General Contingency Fund  to Continue to Operate 57 Jail Beds at the Multnomah County Detention Center from February 1 through June 3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the Updated Early Childhood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the Month of February 2008 as American Heart Month and February 1, 2008 as National Wear Red D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 Proposed ORDINANCE Amending Multnomah County Code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Establishing a Special Bridge-Light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HD-26 Appropriating $208,698 from Clackamas and Washington County for Public Health and Medical Consul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NOTICE OF INTENT to Apply for a $150,000 Grant from the US Department of Health and Human Services’ Health Resources and Services Administration to Expand the Capacity to Deliver Mental Health and Substance Abuse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75,000 Grant Funding to Assess the Effects of an Interpersonal Violence Prevention Housing Model on Suicide Threats or Attemp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County Auditor’s Audit of Tax Abatement Programs</w:t>
      </w:r>
      <w:r>
        <w:rPr>
          <w:rFonts w:cs="Times New Roman" w:ascii="Times New Roman" w:hAnsi="Times New Roman"/>
          <w:color w:val="000000"/>
          <w:szCs w:val="28"/>
        </w:rPr>
        <w:t xml:space="preserve">.  Presented by LaVonne Griffin-Valade and Mark Ulanowicz.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Second Reading and Possible Adoption of an ORDINANCE Amending MCC Sections 9.010 and 9.260 to Delete Confidential Employee Refere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Approval of the 2007-2012 Labor Agreement Between Multnomah County and International Union of Operating Engineers “IUOE”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pproving Authorization to Proceed with Soliciting Proposals to Construct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Presentation on Health Effects, Cost of Impacts of Pollution.  Presented by Oregon Environmental Council, Molly Chidsey, Sustainability Program, Lila Wickham, Environmental Health.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22:00:00Z</dcterms:created>
  <dc:creator>Deb Bogstad</dc:creator>
  <dc:description/>
  <cp:keywords/>
  <dc:language>en-US</dc:language>
  <cp:lastModifiedBy>Administrator</cp:lastModifiedBy>
  <cp:lastPrinted>2008-01-24T16:01:00Z</cp:lastPrinted>
  <dcterms:modified xsi:type="dcterms:W3CDTF">2008-01-25T00:02:00Z</dcterms:modified>
  <cp:revision>11</cp:revision>
  <dc:subject/>
  <dc:title>  MULTNOMAH COUNTY, OREGON</dc:title>
</cp:coreProperties>
</file>