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6246320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2 &amp; 24,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Chair’s Prioritie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Dunthorpe-Riverdale Sanitary Service District No. 1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Mid-County Street Light-ing Service District No. 14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Central Citizen Budget Advisory Committee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Thursday Preliminary Approval of Issuance of Tax-Exempt Revenue </w:t>
            </w:r>
            <w:r>
              <w:rPr>
                <w:rFonts w:cs="Arial Narrow" w:ascii="Arial Narrow" w:hAnsi="Arial Narrow"/>
                <w:sz w:val="24"/>
                <w:szCs w:val="24"/>
              </w:rPr>
              <w:t>Bonds (Pacific Northwest College of Ar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s </w:t>
            </w:r>
            <w:r>
              <w:rPr>
                <w:rFonts w:cs="Arial Narrow" w:ascii="Arial Narrow" w:hAnsi="Arial Narrow"/>
                <w:bCs/>
                <w:color w:val="000000"/>
                <w:sz w:val="24"/>
                <w:szCs w:val="24"/>
              </w:rPr>
              <w:t>for the Purpose of Developing the East County Justice Facilit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Presented by Wendy Lebow, Commission on Children Families and Community; Rhys Scholes, Chair’s Office; and Dave Koch, Department of Community Justice.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4, 2008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BodyTextIndent2"/>
        <w:tabs>
          <w:tab w:val="left" w:pos="720" w:leader="none"/>
          <w:tab w:val="left" w:pos="2880" w:leader="none"/>
          <w:tab w:val="left" w:pos="5040" w:leader="none"/>
        </w:tabs>
        <w:ind w:left="720" w:hanging="720"/>
        <w:rPr/>
      </w:pPr>
      <w:r>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4"/>
        </w:rPr>
        <w:t>Budget Modification HD-35 Authorizing Three Position Reclassifications within Various Divisions of the Health Department as Determined by the Class/Comp Unit of Central Human Resources, and the Addition of One New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Budget Modification DCS-08 Reclassifying an Engineering Services Manager 1 Position in the Road Services Section to a Program Manager 1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4"/>
        </w:rPr>
        <w:t>Amendment 3 to Intergovernmental Non-Financial Agreement 0405122 with the Cities of Gresham, Fairview, and Troutdale for the East Metro Gang Enforcement Team (EM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1</w:t>
        <w:tab/>
      </w:r>
      <w:r>
        <w:rPr>
          <w:rFonts w:cs="Times New Roman" w:ascii="Times New Roman" w:hAnsi="Times New Roman"/>
          <w:color w:val="000000"/>
          <w:szCs w:val="28"/>
        </w:rPr>
        <w:t>Appoint Dunthorpe-Riverdale Sanitary Service District No. 1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Dunthorpe-Riverdale Sanitary Service District No. 1 Budget Message Presentation followed by Public Hearing and Consideration of Approval of the 2008-2009 Dunthorpe Riverdale Sanitary Service District No. 1 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Appoint Mid-County Street Lighting Service District No. 14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Mid-County Street Lighting Service District No. 14 Budget Message Presentation followed by Public Hearing and Consideration of Approval the 2008-2009 </w:t>
      </w:r>
      <w:r>
        <w:rPr>
          <w:rFonts w:cs="Times New Roman" w:ascii="Times New Roman" w:hAnsi="Times New Roman"/>
          <w:color w:val="000000"/>
          <w:spacing w:val="-3"/>
          <w:szCs w:val="28"/>
        </w:rPr>
        <w:t xml:space="preserve">Mid County Street Lighting Service District No. 14 </w:t>
      </w:r>
      <w:r>
        <w:rPr>
          <w:rFonts w:cs="Times New Roman" w:ascii="Times New Roman" w:hAnsi="Times New Roman"/>
          <w:color w:val="000000"/>
          <w:szCs w:val="28"/>
        </w:rPr>
        <w:t>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Mid-County Street Lighting Service District No. 14 and reconvene as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5</w:t>
        <w:tab/>
      </w:r>
      <w:r>
        <w:rPr>
          <w:rFonts w:cs="Times New Roman" w:ascii="Times New Roman" w:hAnsi="Times New Roman"/>
          <w:color w:val="000000"/>
          <w:szCs w:val="28"/>
        </w:rPr>
        <w:t>PROCLAMATION Proclaiming April 28, 2008 as WORKERS MEMORIAL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Times New Roman" w:ascii="Times New Roman" w:hAnsi="Times New Roman"/>
          <w:color w:val="000000"/>
          <w:szCs w:val="24"/>
        </w:rPr>
        <w:t>PROCLAMATION Proclaiming April 27 through May 3, 2008 as Multnomah County VOLUNTEER WEEK and April 29, 2008 as a Special Day of Recognition for MULTNOMAH COUNTY VOLUNTE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r>
      <w:r>
        <w:rPr>
          <w:rFonts w:cs="Times New Roman" w:ascii="Times New Roman" w:hAnsi="Times New Roman"/>
          <w:b/>
          <w:color w:val="000000"/>
          <w:spacing w:val="-3"/>
        </w:rPr>
        <w:t>10:00 AM TIME CERTAIN:</w:t>
      </w:r>
      <w:r>
        <w:rPr>
          <w:rFonts w:cs="Times New Roman" w:ascii="Times New Roman" w:hAnsi="Times New Roman"/>
          <w:color w:val="000000"/>
          <w:spacing w:val="-3"/>
        </w:rPr>
        <w:t xml:space="preserve">  Central Citizen Budget Advisory Committee Presentation.  Presented by Brad McLea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Budget Modification NOND-06, Adding 1.0 FTE Deputy Chief Operating Officer for Public Safety to the Chair’s Office</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4"/>
        </w:rPr>
        <w:t xml:space="preserve">NOTICE OF INTENT to Apply for Oregon </w:t>
      </w:r>
      <w:r>
        <w:rPr>
          <w:rFonts w:cs="Times New Roman" w:ascii="Times New Roman" w:hAnsi="Times New Roman"/>
          <w:bCs/>
          <w:color w:val="000000"/>
        </w:rPr>
        <w:t>Stop Violence Against Women Act (VAWA) Formula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Times New Roman" w:ascii="Times New Roman" w:hAnsi="Times New Roman"/>
          <w:color w:val="000000"/>
          <w:szCs w:val="24"/>
        </w:rPr>
        <w:t>Budget Modification HD-37 Appropriating $30,000 in Revenue from the National Association of County and City Health Officials (NACCHO) for Addressing Disability in Local Public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Times New Roman" w:ascii="Times New Roman" w:hAnsi="Times New Roman"/>
          <w:color w:val="000000"/>
          <w:szCs w:val="28"/>
        </w:rPr>
        <w:t>NOTICE OF INTENT to Apply for a Federal Highway Administration Transportation Enhancement Grant for Beaver Creek Culvert and RESOLUTION Approving the 2011-13 Transportation Enhancement Program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Times New Roman" w:ascii="Times New Roman" w:hAnsi="Times New Roman"/>
          <w:color w:val="000000"/>
          <w:szCs w:val="24"/>
        </w:rPr>
        <w:t>RESOLUTION</w:t>
      </w:r>
      <w:r>
        <w:rPr>
          <w:rFonts w:cs="Times New Roman" w:ascii="Times New Roman" w:hAnsi="Times New Roman"/>
          <w:color w:val="000000"/>
        </w:rPr>
        <w:t xml:space="preserve">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a Lease Termination and Replacement Lease with Yum! Brands, Inc., for Real Property Located at 18510 SE Stark Street, Gresham, Oregon, for the Purpose of Developing the East County Justice Facility and Authorizing County Chair to Execute Appropriate Documents to Complete the Transac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4</w:t>
        <w:tab/>
        <w:t xml:space="preserve">RESOLUTION </w:t>
      </w:r>
      <w:r>
        <w:rPr>
          <w:rFonts w:cs="Times New Roman" w:ascii="Times New Roman" w:hAnsi="Times New Roman"/>
          <w:bCs/>
          <w:color w:val="000000"/>
          <w:szCs w:val="24"/>
        </w:rPr>
        <w:t>Approving a Purchase and Relocation Settlement Agreement for Real Property, Located at 18600 SE Stark Street, Gresham, Oregon, with Dave Flood and Associates LLC, for the Purpose of Developing the East County Justice Facility and Authorizing County Chair to Execute Appropriate Documents to Complete the Transac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20:52:00Z</dcterms:created>
  <dc:creator>Deb Bogstad</dc:creator>
  <dc:description/>
  <cp:keywords/>
  <dc:language>en-US</dc:language>
  <cp:lastModifiedBy>Administrator</cp:lastModifiedBy>
  <cp:lastPrinted>2008-04-22T13:56:00Z</cp:lastPrinted>
  <dcterms:modified xsi:type="dcterms:W3CDTF">2008-04-22T20:56:00Z</dcterms:modified>
  <cp:revision>3</cp:revision>
  <dc:subject/>
  <dc:title>  MULTNOMAH COUNTY, OREGON</dc:title>
</cp:coreProperties>
</file>