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5990833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7 &amp; 19,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Status of New North Portland Library Siting Proces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30 a.m. Tuesday Progress of Citizen and Community Disaster Preparedness Effor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Public Hearing Approving Annexation of Territory to Pleasant Home Water Distric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35 a.m. Thursday Employee Service Awar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 xml:space="preserve">10:00 a.m. Thursday Public Hearing </w:t>
            </w:r>
            <w:r>
              <w:rPr>
                <w:rFonts w:cs="Arial Narrow" w:ascii="Arial Narrow" w:hAnsi="Arial Narrow"/>
                <w:color w:val="000000"/>
                <w:sz w:val="22"/>
                <w:szCs w:val="22"/>
              </w:rPr>
              <w:t>and Board Decision of Taxpayers Raymond and Mary Rask TAX Appea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0 a.m. Thursday Issuance of Revenue Bonds by The Hospital Facilities Authority of Multnomah County and Execution of a Letter of Intent with Mirabella at South Waterfron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7,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Status of New North Portland Library Siting Process.  Presented by Molly Raphael, Mike Sublett and Karol Collymor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the Progress of Citizen and Community Disaster Preparedness Efforts.  Presented by Steve Bullock and George Whitney.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9,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Cancellation of Uncollectible Personal Property Taxes for Tax Years 1992/93 through 2007/08</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w:t>
        <w:tab/>
        <w:t>Public Hearing and Consideration of an ORDER Approving Annexation of Territory to Pleasant Home Water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Employee Service Award Ceremony Honoring Employees with 5 to 30 Years of Service with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NOND-11 Increasing Pass-through Payments to Reflect Additional Revenues Collec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Times New Roman" w:ascii="Times New Roman" w:hAnsi="Times New Roman"/>
          <w:color w:val="000000"/>
          <w:spacing w:val="-2"/>
          <w:szCs w:val="28"/>
        </w:rPr>
        <w:t>Adopting the Fiscal Year 2008 Multnomah County Supplemental Budget and Making Appropriations as Required by ORS 294.48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PUBLIC HEARING and Board Decision of Taxpayers Raymond and Mary Rask's Appeal of the Administrator’s Final Determination Regarding their 2003, 2004 and 2005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Times New Roman"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uthorizing Approval of the Issuance of Revenue Bonds, in One or More Series, by The Hospital Facilities Authority of Multnomah County, Oregon in an Aggregate Principal Amount Not to Exceed $230,000,000; Authorizing the Execution of a Letter of Intent with Mirabella at South Waterfront; Designating an Authorized Representative; and Related Matters</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Times New Roman"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Times New Roman"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Renewal of Intergovernmental 190 Agreement with the City of Portland to Collect and Administer the County’s Business Income Tax</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Apply for U.S. EPA Environmental Justice Small Grants Program in the Amount of $20,00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NOTICE OF INTENT to Apply for U.S. EPA Solid Waste Management Assistance Grant in the Amount of $15,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NOTICE OF INTENT to Apply for U.S. EPA West Coast Collaborative Diesel Emissions Reduction Program Grant Funding in the Amount of Up to $1,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1</w:t>
        <w:tab/>
        <w:t xml:space="preserve">Authorizing Settlement of Lawsuit of </w:t>
      </w:r>
      <w:r>
        <w:rPr>
          <w:rFonts w:cs="Times New Roman" w:ascii="Times New Roman" w:hAnsi="Times New Roman"/>
          <w:iCs/>
          <w:color w:val="000000"/>
          <w:szCs w:val="28"/>
        </w:rPr>
        <w:t>Sarah Tyler v. Multnomah County and Richard Arriola</w:t>
      </w:r>
    </w:p>
    <w:p>
      <w:pPr>
        <w:pStyle w:val="Normal"/>
        <w:suppressAutoHyphens w:val="true"/>
        <w:ind w:left="720" w:hanging="720"/>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2</w:t>
        <w:tab/>
        <w:t>Authorizing the Settlement of a Claim for Damages Against the County</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3</w:t>
        <w:tab/>
        <w:t>Authorizing Settlement of</w:t>
      </w:r>
      <w:r>
        <w:rPr>
          <w:rFonts w:cs="Times New Roman" w:ascii="Times New Roman" w:hAnsi="Times New Roman"/>
          <w:b/>
          <w:bCs/>
          <w:color w:val="000000"/>
          <w:szCs w:val="28"/>
        </w:rPr>
        <w:t xml:space="preserve"> </w:t>
      </w:r>
      <w:r>
        <w:rPr>
          <w:rFonts w:cs="Times New Roman" w:ascii="Times New Roman" w:hAnsi="Times New Roman"/>
          <w:iCs/>
          <w:color w:val="000000"/>
          <w:szCs w:val="28"/>
        </w:rPr>
        <w:t>Misha Cooper v. Multnomah County, et. al</w:t>
      </w:r>
      <w:r>
        <w:rPr>
          <w:rFonts w:cs="Times New Roman" w:ascii="Times New Roman" w:hAnsi="Times New Roman"/>
          <w:color w:val="000000"/>
          <w:szCs w:val="28"/>
        </w:rPr>
        <w:t>, United States District Court Case No. 07-1014P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35 AM</w:t>
      </w:r>
    </w:p>
    <w:p>
      <w:pPr>
        <w:pStyle w:val="Normal"/>
        <w:suppressAutoHyphens w:val="true"/>
        <w:ind w:left="720" w:right="-9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right="-90" w:hanging="720"/>
        <w:jc w:val="both"/>
        <w:rPr/>
      </w:pPr>
      <w:r>
        <w:rPr>
          <w:rFonts w:cs="Times New Roman" w:ascii="Times New Roman" w:hAnsi="Times New Roman"/>
          <w:color w:val="000000"/>
          <w:spacing w:val="-3"/>
          <w:szCs w:val="28"/>
        </w:rPr>
        <w:t>R-14</w:t>
        <w:tab/>
      </w:r>
      <w:r>
        <w:rPr>
          <w:rFonts w:cs="Times New Roman" w:ascii="Times New Roman" w:hAnsi="Times New Roman"/>
          <w:color w:val="000000"/>
          <w:szCs w:val="28"/>
        </w:rPr>
        <w:t>Budget Modification MCSO-15 Appropriating $10,516 from the Bulletproof Vest Partnership Program to the Sheriff’s Office for the Purchase of Bulletproof Vests</w:t>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right="-90" w:hanging="720"/>
        <w:jc w:val="both"/>
        <w:rPr>
          <w:rFonts w:ascii="Times New Roman" w:hAnsi="Times New Roman" w:cs="Times New Roman"/>
          <w:color w:val="000000"/>
          <w:szCs w:val="28"/>
        </w:rPr>
      </w:pPr>
      <w:r>
        <w:rPr>
          <w:rFonts w:cs="Times New Roman" w:ascii="Times New Roman" w:hAnsi="Times New Roman"/>
          <w:color w:val="000000"/>
          <w:szCs w:val="28"/>
        </w:rPr>
        <w:t>R-15</w:t>
        <w:tab/>
        <w:t>Budget Modification MCSO-16 Appropriating $100,000 from the Oregon Department of Transportation (ODOT) for Patrol Services in Work Zones</w:t>
      </w:r>
    </w:p>
    <w:p>
      <w:pPr>
        <w:pStyle w:val="Normal"/>
        <w:suppressAutoHyphens w:val="true"/>
        <w:ind w:left="720" w:right="-9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4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16</w:t>
        <w:tab/>
        <w:t>Budget Modification DCHS-41 Increasing County General Fund Appropriation by $1,000,000 in Loan Proceeds from the State of Oregon to Assist the County in Making an Emergency Loan to Cascadia Behavioral Healthcare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5:50:00Z</dcterms:created>
  <dc:creator>Deb Bogstad</dc:creator>
  <dc:description/>
  <dc:language>en-US</dc:language>
  <cp:lastModifiedBy>Administrator</cp:lastModifiedBy>
  <cp:lastPrinted>2008-06-24T15:15:00Z</cp:lastPrinted>
  <dcterms:modified xsi:type="dcterms:W3CDTF">2008-06-24T22:15:00Z</dcterms:modified>
  <cp:revision>11</cp:revision>
  <dc:subject/>
  <dc:title>  MULTNOMAH COUNTY, OREGON</dc:title>
</cp:coreProperties>
</file>