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5823504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sz w:val="16"/>
          <w:szCs w:val="16"/>
        </w:rPr>
      </w:pPr>
      <w:r>
        <w:rPr>
          <w:rFonts w:cs="Arial" w:ascii="Arial" w:hAnsi="Arial"/>
          <w:b/>
          <w:i w:val="false"/>
          <w:caps/>
          <w:shadow/>
          <w:color w:val="000000"/>
          <w:sz w:val="16"/>
          <w:szCs w:val="16"/>
        </w:rPr>
        <w:t>MAY 6, 7 &amp; 8, 2008</w:t>
        <w:br/>
        <w:t>BOARD MEETINGS</w:t>
        <w:b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Tu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10:00 a.m. Tuesday Health Budget Work Session</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30 p.m. Tuesday County Human Services Budget Work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6:00 p.m. Tuesday Public Budget Hear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00 a.m. Wednesday Wapato Proposal Budget Work Sess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w:ascii="Arial Narrow" w:hAnsi="Arial Narrow"/>
                <w:color w:val="000000"/>
                <w:sz w:val="22"/>
                <w:szCs w:val="22"/>
              </w:rPr>
              <w:t>10:40 a.m. Thursday Work Session to Discuss Possible Creation of a Fire District in the Warrendale and Dodson Communit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w:ascii="Arial Narrow" w:hAnsi="Arial Narrow"/>
                <w:color w:val="000000"/>
                <w:sz w:val="22"/>
                <w:szCs w:val="22"/>
              </w:rPr>
              <w:t>11:10 a.m. Thursday PDC Briefing on Proposed Amendments to Lents Urban Renewal Are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40 a.m. Thursday </w:t>
            </w:r>
            <w:r>
              <w:rPr>
                <w:rFonts w:cs="Arial" w:ascii="Arial Narrow" w:hAnsi="Arial Narrow"/>
                <w:color w:val="000000"/>
                <w:sz w:val="22"/>
                <w:szCs w:val="22"/>
              </w:rPr>
              <w:t>Sustainability Efforts in County Operations</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szCs w:val="24"/>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ind w:left="720" w:hanging="720"/>
        <w:jc w:val="both"/>
        <w:rPr/>
      </w:pPr>
      <w:r>
        <w:rPr>
          <w:rFonts w:cs="Times New Roman" w:ascii="Times New Roman" w:hAnsi="Times New Roman"/>
          <w:color w:val="000000"/>
          <w:spacing w:val="-3"/>
          <w:szCs w:val="28"/>
        </w:rPr>
        <w:tab/>
        <w:t xml:space="preserve">A quorum </w:t>
      </w:r>
      <w:r>
        <w:rPr>
          <w:rFonts w:cs="Arial" w:ascii="Times New Roman" w:hAnsi="Times New Roman"/>
          <w:color w:val="000000"/>
          <w:szCs w:val="28"/>
        </w:rPr>
        <w:t xml:space="preserve">or more </w:t>
      </w:r>
      <w:r>
        <w:rPr>
          <w:rFonts w:cs="Times New Roman" w:ascii="Times New Roman" w:hAnsi="Times New Roman"/>
          <w:color w:val="000000"/>
          <w:spacing w:val="-3"/>
          <w:szCs w:val="28"/>
        </w:rPr>
        <w:t>of the Multnomah County Board of Commissioners may attend the Local Public Safety Coordinating Council Executive Committee meeting.  This meeting is open to the public.  For further information contact Carol Wessinger at (503) 988-52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Health and Human Services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Introductions</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 xml:space="preserve">Department of Health and </w:t>
      </w:r>
      <w:bookmarkStart w:id="2" w:name="OLE_LINK2"/>
      <w:r>
        <w:rPr>
          <w:rFonts w:cs="Arial" w:ascii="Times New Roman" w:hAnsi="Times New Roman"/>
          <w:color w:val="000000"/>
          <w:szCs w:val="28"/>
        </w:rPr>
        <w:t>Community Health Council Citizen Budget Advisory Committee Presentations</w:t>
      </w:r>
      <w:bookmarkEnd w:id="2"/>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6 - 10:00 AM LIVE Channel 29</w:t>
        <w:br/>
      </w:r>
      <w:r>
        <w:rPr>
          <w:rFonts w:cs="Arial" w:ascii="Arial" w:hAnsi="Arial"/>
          <w:b/>
          <w:bCs/>
          <w:color w:val="000000"/>
        </w:rPr>
        <w:t>Saturday, May 10 - 7:00 PM Channel 29</w:t>
        <w:br/>
        <w:t>Sunday, May 11 - 11:00 AM Channel 29</w:t>
        <w:br/>
        <w:t>Monday, May 12 - 8: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Health and Human Services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Introductions</w:t>
      </w:r>
    </w:p>
    <w:p>
      <w:pPr>
        <w:pStyle w:val="Normal"/>
        <w:numPr>
          <w:ilvl w:val="0"/>
          <w:numId w:val="2"/>
        </w:numPr>
        <w:tabs>
          <w:tab w:val="clear" w:pos="720"/>
        </w:tabs>
        <w:jc w:val="both"/>
        <w:rPr>
          <w:rFonts w:ascii="Times New Roman" w:hAnsi="Times New Roman" w:cs="Arial"/>
          <w:color w:val="000000"/>
          <w:szCs w:val="28"/>
        </w:rPr>
      </w:pPr>
      <w:bookmarkStart w:id="3" w:name="OLE_LINK1"/>
      <w:r>
        <w:rPr>
          <w:rFonts w:cs="Arial" w:ascii="Times New Roman" w:hAnsi="Times New Roman"/>
          <w:color w:val="000000"/>
          <w:szCs w:val="28"/>
        </w:rPr>
        <w:t>Department of County Human Services and DCHS Citizen Budget Advisory Committee Presentations</w:t>
      </w:r>
      <w:bookmarkEnd w:id="3"/>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6 - 1:30 PM LIVE Channel 29</w:t>
        <w:br/>
      </w:r>
      <w:r>
        <w:rPr>
          <w:rFonts w:cs="Arial" w:ascii="Arial" w:hAnsi="Arial"/>
          <w:b/>
          <w:bCs/>
          <w:color w:val="000000"/>
        </w:rPr>
        <w:t>Friday, May 9 - 10:30 PM Channel 29</w:t>
        <w:br/>
        <w:t>Saturday, May 10 - 4:30 PM Channel 29</w:t>
        <w:br/>
        <w:t>Sunday, May 11 - 2: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 </w:t>
      </w:r>
      <w:r>
        <w:rPr>
          <w:rFonts w:cs="Times New Roman" w:ascii="Times New Roman" w:hAnsi="Times New Roman"/>
          <w:b/>
          <w:color w:val="000000"/>
          <w:spacing w:val="-3"/>
        </w:rPr>
        <w:t>6:00 P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Multnomah County East Building, Sharron Kelley Conference Roo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color w:val="000000"/>
          <w:szCs w:val="28"/>
        </w:rPr>
        <w:t>600 NE 8th,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r>
      <w:r>
        <w:rPr>
          <w:rFonts w:cs="Arial"/>
          <w:szCs w:val="28"/>
        </w:rPr>
        <w:t xml:space="preserve">Public Hearing on the 2008-2009 Multnomah County Budget.  </w:t>
      </w:r>
      <w:r>
        <w:rPr>
          <w:szCs w:val="28"/>
        </w:rPr>
        <w:t>Testimony is limited to three minutes per person.  Fill out a speaker form available in the conference room and turn it into the Board Clerk.  The conference room will be open one hour prior to the hearing.</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color w:val="000000"/>
          <w:szCs w:val="28"/>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6 - 6:00 PM LIVE Channel 29</w:t>
        <w:br/>
        <w:t>Friday, May 9 - 8:00 PM Channel 22</w:t>
        <w:br/>
        <w:t>Saturday, May 10 - 2:00 PM Channel 29</w:t>
        <w:br/>
        <w:t>Sunday, May 11 - 4:00 PM Channel 29</w:t>
        <w:br/>
        <w:t>Tuesday, May 13 - 12:30 PM Channel 3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7,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3</w:t>
        <w:tab/>
      </w:r>
      <w:r>
        <w:rPr>
          <w:rFonts w:cs="Times New Roman" w:ascii="Times New Roman" w:hAnsi="Times New Roman"/>
          <w:color w:val="000000"/>
          <w:szCs w:val="28"/>
        </w:rPr>
        <w:t>Wapato Proposal for 75 Detention Beds and 50 Secure Treatment Beds.  This meeting is open to the public however no public testimony will be taken.  Presented by Bill Farver, Christine Kirk, Larry Aab, Scott Taylor, Jacquie Weber and Travis Graves.  75</w:t>
      </w:r>
      <w:r>
        <w:rPr>
          <w:rFonts w:cs="Times New Roman" w:ascii="Times New Roman" w:hAnsi="Times New Roman"/>
          <w:color w:val="000000"/>
          <w:spacing w:val="-3"/>
          <w:szCs w:val="28"/>
        </w:rPr>
        <w:t xml:space="preserve"> MINUTES REQUESTED.</w:t>
      </w:r>
    </w:p>
    <w:p>
      <w:pPr>
        <w:pStyle w:val="Normal"/>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8,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Marcelo Bonta and Mark Fitz to City of Portland/Multnomah County Sustainable Development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LIB-05 Reclassifying a 1.0 FTE Library Position in Support Services Division</w:t>
      </w:r>
      <w:r>
        <w:rPr>
          <w:rFonts w:cs="Times New Roman" w:ascii="Times New Roman" w:hAnsi="Times New Roman"/>
          <w:bCs/>
          <w:color w:val="000000"/>
          <w:szCs w:val="28"/>
        </w:rPr>
        <w:t xml:space="preserve">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DCHS-32 Reclassifying One Administrative Analyst Senior Position to Administrative Services Officer Position in the Aging and Disabilities Services Division, as Determined by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DCHS-35 Reclassifying a Mental Health Consultant to a Research Evaluation Analyst Senior as Determined by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ORDER 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color w:val="000000"/>
          <w:szCs w:val="28"/>
        </w:rPr>
        <w:t>Budget Modification DCM-14 Reclassifying Positions in Assessment &amp; Taxation, Information Technology and Facilities &amp; Property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lang w:val="en-US" w:eastAsia="en-US"/>
        </w:rPr>
        <w:t>Intergovernmental Revenue Agreement 0709015 with METRO to Provide General Investigative Police Services for Enforcement of METRO Ordinan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ublic Hearing to Consider and Approve the 2008-09 Consolidated Plan and the Annual Action Plan for the Community Development Block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3</w:t>
        <w:tab/>
        <w:t>NOTICE OF INTENT to Submit Grant Application to the Department of Land Conservation and Development for Urban and Rural Reserves</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Arial" w:ascii="Times New Roman" w:hAnsi="Times New Roman"/>
          <w:color w:val="000000"/>
          <w:szCs w:val="28"/>
        </w:rPr>
        <w:t>R-4</w:t>
        <w:tab/>
        <w:t>RESOLUTION Establishing SE Harris Place as County Road No. 5026</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Arial" w:ascii="Times New Roman" w:hAnsi="Times New Roman"/>
          <w:color w:val="000000"/>
          <w:szCs w:val="28"/>
        </w:rPr>
        <w:t>R-5</w:t>
        <w:tab/>
        <w:t>RESOLUTION Establishing SE 298th Avenue as County Road No. 5027</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Arial" w:ascii="Times New Roman" w:hAnsi="Times New Roman"/>
          <w:color w:val="000000"/>
          <w:szCs w:val="28"/>
        </w:rPr>
        <w:t>R-6</w:t>
        <w:tab/>
        <w:t>RESOLUTION Establishing SE 301st Avenue as County Road No. 5028</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Approve Fiscal Year 2008 Supplemental Budget for Submission to Tax Supervising and Conservation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RESOLUTION Giving Preliminary Approval of Issuance of Tax-Exempt Revenue Bonds (Pacific Northwest College of Art Project), in One or More Series, in an Amount Not to Exceed $14,000,000; Authorizing Publication of a Notice of Intent to Issue Revenue Bonds; and Authorizing Execution of a Letter of Int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9</w:t>
        <w:tab/>
        <w:t>First Reading of a Proposed ORDINANCE Amending Multnomah County Code §21.406, Ambulance Staffing</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0</w:t>
        <w:tab/>
        <w:t xml:space="preserve">Presentation of the Building Better Care (Primary Care Renewal) Project.  Presented by Vanetta Abdellatif and Susan Kirchoff.  </w:t>
      </w:r>
      <w:r>
        <w:rPr>
          <w:rFonts w:cs="Arial" w:ascii="Times New Roman" w:hAnsi="Times New Roman"/>
          <w:bCs/>
          <w:color w:val="000000"/>
          <w:szCs w:val="28"/>
        </w:rPr>
        <w:t>2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40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1</w:t>
        <w:tab/>
        <w:t>Work Session to Discuss the Possible Creation of a Fire District in the Warrendale and Dodson Communities of East Multnomah County.  Presented by Jeff Pricher, Fire Chief/Fire Marshal for Cascade Locks and Kristen West.  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2</w:t>
        <w:tab/>
        <w:t xml:space="preserve">Briefing by Portland Development Commission on Proposed Amendments to Lents Urban Renewal Area.  Presented by Keith Witcosky, Representatives of PDC.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3</w:t>
        <w:tab/>
        <w:t xml:space="preserve">Briefing on Sustainability Efforts in County Operations.  Presented by Kat West, Molly Chidsey, Karol Collymore, Jon Schrotzberger and Richard Swift.  </w:t>
      </w:r>
      <w:r>
        <w:rPr>
          <w:rFonts w:cs="Arial" w:ascii="Times New Roman" w:hAnsi="Times New Roman"/>
          <w:bCs/>
          <w:color w:val="000000"/>
          <w:szCs w:val="28"/>
        </w:rPr>
        <w:t>25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8:11:00Z</dcterms:created>
  <dc:creator>Deb Bogstad</dc:creator>
  <dc:description/>
  <cp:keywords/>
  <dc:language>en-US</dc:language>
  <cp:lastModifiedBy>Administrator</cp:lastModifiedBy>
  <cp:lastPrinted>2008-05-01T18:53:00Z</cp:lastPrinted>
  <dcterms:modified xsi:type="dcterms:W3CDTF">2008-05-05T18:11:00Z</dcterms:modified>
  <cp:revision>2</cp:revision>
  <dc:subject/>
  <dc:title>  MULTNOMAH COUNTY, OREGON</dc:title>
</cp:coreProperties>
</file>