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89992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5 &amp; 1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Jail Facility Inspect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air Ted Wheeler Executive Budget Message; Public Hearing and Approval of the Chair’s Proposed Budget for Submittal to the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 xml:space="preserve">Proclaiming the </w:t>
            </w:r>
            <w:r>
              <w:rPr>
                <w:rFonts w:cs="Arial" w:ascii="Arial Narrow" w:hAnsi="Arial Narrow"/>
                <w:color w:val="000000"/>
                <w:spacing w:val="-3"/>
                <w:sz w:val="24"/>
                <w:szCs w:val="24"/>
              </w:rPr>
              <w:t>Week of April 21 through 25, 2008 Administrative Professional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Lease Termination Agreement and Relocation Settlement for Real Property Located at 18442 SE Stark Street, Gresham 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szCs w:val="28"/>
        </w:rPr>
        <w:t xml:space="preserve">Tuesday, April 15, 2008 - </w:t>
      </w:r>
      <w:r>
        <w:rPr>
          <w:rFonts w:cs="Times New Roman" w:ascii="Times New Roman" w:hAnsi="Times New Roman"/>
          <w:b/>
          <w:color w:val="000000"/>
          <w:spacing w:val="-3"/>
          <w:szCs w:val="28"/>
        </w:rPr>
        <w:t>9:00 AM – 1:30 PM</w:t>
      </w:r>
    </w:p>
    <w:p>
      <w:pPr>
        <w:pStyle w:val="Normal"/>
        <w:suppressAutoHyphens w:val="true"/>
        <w:jc w:val="center"/>
        <w:rPr>
          <w:rFonts w:ascii="Times New Roman" w:hAnsi="Times New Roman" w:cs="Times New Roman"/>
          <w:color w:val="000000"/>
          <w:szCs w:val="28"/>
        </w:rPr>
      </w:pPr>
      <w:r>
        <w:rPr>
          <w:rStyle w:val="StrongEmphasis"/>
          <w:rFonts w:cs="Times New Roman" w:ascii="Times New Roman" w:hAnsi="Times New Roman"/>
          <w:color w:val="000000"/>
          <w:szCs w:val="28"/>
        </w:rPr>
        <w:t>Multnomah County Detention Center</w:t>
      </w:r>
      <w:bookmarkStart w:id="2" w:name="mcdc"/>
      <w:bookmarkEnd w:id="2"/>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1120 SW Third Avenue, Portland</w:t>
      </w:r>
    </w:p>
    <w:p>
      <w:pPr>
        <w:pStyle w:val="Normal"/>
        <w:suppressAutoHyphens w:val="true"/>
        <w:jc w:val="center"/>
        <w:rPr/>
      </w:pPr>
      <w:r>
        <w:rPr>
          <w:rStyle w:val="StrongEmphasis"/>
          <w:rFonts w:cs="Times New Roman" w:ascii="Times New Roman" w:hAnsi="Times New Roman"/>
          <w:color w:val="000000"/>
          <w:szCs w:val="28"/>
        </w:rPr>
        <w:t>Multnomah County Inverness Jail</w:t>
      </w:r>
      <w:bookmarkStart w:id="3" w:name="mcij"/>
      <w:bookmarkEnd w:id="3"/>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11540 NE Inverness Dri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CORRECTIONAL FACILITY INSPECT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The Multnomah County Board of Commissioners will conduct its annual visit of correctional facilities operated by Multnomah County pursuant to ORS 169.040(1) to examine fully into the Multnomah County correctional facilities, including, but not limited to, the cleanliness of the facilities and the health and discipline of the persons confin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Ethan John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2 to Expenditure Agreement 0310531 [ODOT Local Agency Agreement No. 20,934] with the Oregon Department of Transportation for the 223rd Avenue, from Sandy Boulevard to Bridge Street, (Union Pacific Railroad Under-crossing)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13 Reclassifying Positions in Departmental Human Resources, Central Human Resources, Assessment and Taxation, and Fina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bookmarkStart w:id="4" w:name="OLE_LINK1"/>
      <w:r>
        <w:rPr>
          <w:rFonts w:cs="Times New Roman" w:ascii="Times New Roman" w:hAnsi="Times New Roman"/>
          <w:color w:val="000000"/>
          <w:szCs w:val="28"/>
        </w:rPr>
        <w:t>Chair Ted Wheeler's 2008-2009 Executive Budget Message followed by Public Hearing and Consideration of RESOLUTION Approving the Chair’s Proposed Fiscal Year 2009 Budget for Submittal to</w:t>
      </w:r>
      <w:bookmarkEnd w:id="4"/>
      <w:r>
        <w:rPr>
          <w:rFonts w:cs="Times New Roman" w:ascii="Times New Roman" w:hAnsi="Times New Roman"/>
          <w:color w:val="000000"/>
          <w:szCs w:val="28"/>
        </w:rPr>
        <w:t xml:space="preserve"> the Tax Supervising and Conservation Commission as Required by ORS 294.4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2</w:t>
        <w:tab/>
        <w:t xml:space="preserve">RESOLUTION Authorizing the Sheriff to Dispose of Found/Unclaimed Property Pursuant to Multnomah County Code 15.650-15.654 and Budget Modification MCSO-11 Transferring $48,396.27 to the Multnomah County Treasury </w:t>
      </w:r>
      <w:r>
        <w:rPr>
          <w:rFonts w:cs="Times New Roman" w:ascii="Times New Roman" w:hAnsi="Times New Roman"/>
          <w:b/>
          <w:color w:val="000000"/>
          <w:szCs w:val="24"/>
        </w:rPr>
        <w:t>[Rescheduled from April 1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ROCLAMATION Proclaiming the </w:t>
      </w:r>
      <w:r>
        <w:rPr>
          <w:rFonts w:cs="Times New Roman" w:ascii="Times New Roman" w:hAnsi="Times New Roman"/>
          <w:color w:val="000000"/>
          <w:spacing w:val="-3"/>
          <w:szCs w:val="28"/>
        </w:rPr>
        <w:t>Week of April 21 through 25, 2008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4</w:t>
        <w:tab/>
        <w:t>Budget Modification DCHS-28 Increasing the Aging and Disabilities Services Division Federal/State Appropriation by $134,706 to Implement a Nursing Facilities Diversion Transition Team and Adding 1.68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udget Modification DCHS-29 Authorizing Continued Implementation of the Approved Reorganization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a Lease Termination Agreement and Relocation Settlement for Real Property, Located at 18442 SE Stark Street, Gresham, Oregon, with Summit Cleaning and Laundry, In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11:00Z</dcterms:created>
  <dc:creator>Deb Bogstad</dc:creator>
  <dc:description/>
  <cp:keywords/>
  <dc:language>en-US</dc:language>
  <cp:lastModifiedBy>Administrator</cp:lastModifiedBy>
  <cp:lastPrinted>2008-04-10T16:18:00Z</cp:lastPrinted>
  <dcterms:modified xsi:type="dcterms:W3CDTF">2008-04-10T23:18:00Z</dcterms:modified>
  <cp:revision>7</cp:revision>
  <dc:subject/>
  <dc:title>  MULTNOMAH COUNTY, OREGON</dc:title>
</cp:coreProperties>
</file>