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9912675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8 &amp; 10,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Tuesday Homeless Youth System Procurement and System Redesign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25 a.m. Thursday Proclaiming April 13-19 National Library Week in Multnomah County </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Resolution Certifying an Estimate of Expenditures for FY 2008-09 for Assessment and Tax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hursday Secretary of State Bill Bradbury Presentation on Oregon’s Climate Future; Resolution Adopting the U.S. Cool Counties Climate Stabilization Declar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hursday 8th Annual Public Health Heroes Celebration; Proclamation Proclaiming April 7-13 Public Health Awareness Week in Multnomah County which this Year Highlights the Link between Climate Change and Public Health</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22"/>
          <w:szCs w:val="22"/>
        </w:rPr>
        <w:t>Tuesday, 8:15 PM, Channel 29</w:t>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sz w:val="22"/>
            <w:szCs w:val="22"/>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8,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8, 2008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Homeless Youth System Procurement and System Redesign; Planning Process and Proposed Program Model Overview.  Presented by Mary Li, Department of County Human Services and Aaron Babbie, Co-Chairs of the Homeless Youth Oversight Committee.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0, 2008 - </w:t>
      </w:r>
      <w:r>
        <w:rPr>
          <w:rFonts w:cs="Times New Roman" w:ascii="Times New Roman" w:hAnsi="Times New Roman"/>
          <w:b/>
          <w:color w:val="000000"/>
          <w:spacing w:val="-3"/>
        </w:rPr>
        <w:t>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szCs w:val="28"/>
        </w:rPr>
        <w:t>C-1</w:t>
        <w:tab/>
      </w:r>
      <w:r>
        <w:rPr>
          <w:rFonts w:cs="Times New Roman" w:ascii="Times New Roman" w:hAnsi="Times New Roman"/>
          <w:szCs w:val="24"/>
        </w:rPr>
        <w:t>Budget Modification DCHS-30 Reclassifying a Health Information Tech to a Health Information Tech Senior in Mental Health and Addiction Services Medical Records Unit as Determined by the Class/Comp unit of Central Human Resour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szCs w:val="24"/>
        </w:rPr>
        <w:t xml:space="preserve">RESOLUTION </w:t>
      </w:r>
      <w:r>
        <w:rPr>
          <w:rFonts w:cs="Times New Roman" w:ascii="Times New Roman" w:hAnsi="Times New Roman"/>
          <w:color w:val="000000"/>
          <w:szCs w:val="24"/>
        </w:rPr>
        <w:t>Authorizing the Sheriff to Dispose of Found/Unclaimed Property Pursuant to Multnomah County Code 15.650-15.654 and Budget Modification MCSO-11 Transferring $48,396.27 to the Multnomah County Treasu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4"/>
        </w:rPr>
        <w:t>Budget Modification DCHS-26 Increasing Mental Health and Addiction Services Federal/State Appropriation by $155,275 for Community Court Coordinated Diversion for People with Mental Illness and 1.36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zCs w:val="24"/>
        </w:rPr>
        <w:t>NOTICE OF INTENT to Submit a $475,000 Grant Request to the Federal Department of Education for Full-Service Community Schoo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Reading and Possible Adoption of an ORDINANCE Amending Multnomah County Code Chapter 17.100 Relating to Conciliation Service F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RESOLUTION Establishing Fees and Charges for Chapter 17, Community Justice, of the Multnomah County Code and Repealing Resolution No. 05-13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4"/>
        </w:rPr>
        <w:t>PROCLAMATION Proclaiming April 13 through 19, 2008 National Library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rPr>
        <w:t>R-6</w:t>
        <w:tab/>
      </w:r>
      <w:r>
        <w:rPr>
          <w:rFonts w:cs="Times New Roman" w:ascii="Times New Roman" w:hAnsi="Times New Roman"/>
          <w:color w:val="000000"/>
          <w:szCs w:val="24"/>
        </w:rPr>
        <w:t>RESOLUTION Certifying an Estimate of Expenditures for Fiscal Year 2008-09 for Assessment and Taxation in Accordance with ORS 294.175</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4"/>
        </w:rPr>
        <w:t>R-7</w:t>
        <w:tab/>
        <w:t>RESOLUTION Approving a Lease of Real Property from American Property Management for Property Located at 10615 SE Cherry Blossom Drive,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szCs w:val="24"/>
        </w:rPr>
        <w:t xml:space="preserve">RESOLUTION </w:t>
      </w:r>
      <w:r>
        <w:rPr>
          <w:rFonts w:cs="Times New Roman" w:ascii="Times New Roman" w:hAnsi="Times New Roman"/>
          <w:color w:val="000000"/>
        </w:rPr>
        <w:t>Establishing Fees and Charges for Chapter 21, Health, of the Multnomah County Code, and Repealing Resolution No</w:t>
      </w:r>
      <w:r>
        <w:rPr>
          <w:rFonts w:cs="Times New Roman" w:ascii="Times New Roman" w:hAnsi="Times New Roman"/>
          <w:color w:val="000000"/>
          <w:szCs w:val="22"/>
        </w:rPr>
        <w:t>. 07-137</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r>
      <w:r>
        <w:rPr>
          <w:rFonts w:cs="Times New Roman" w:ascii="Times New Roman" w:hAnsi="Times New Roman"/>
          <w:color w:val="000000"/>
          <w:szCs w:val="24"/>
        </w:rPr>
        <w:t>Budget Modification HD-29 Appropriating $44,227 from CareOregon for the Health Department’s Mid-County Health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0</w:t>
        <w:tab/>
        <w:t>Budget Modification HD-30 Appropriating $48,000 in Revenue from Providence Health System for the Enhancing Access to Behavioral Health Services for Low Income Residents in East Multnomah County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Budget Modification HD-31 Appropriating $310,000 from CareOregon for Continued Participation in the Building Better Car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szCs w:val="24"/>
        </w:rPr>
        <w:t>Budget Modification HD-34 Appropriating $108,725 Financial Assistance Award from the State of Oregon, Department of Human Services for Tobacco Prevention and Edu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szCs w:val="24"/>
        </w:rPr>
        <w:t>Budget Modification HD-36 Appropriating $7,591 Grant Award from Central City Concer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S OF COUNTY MANAGEMENT AND HEALTH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4"/>
        </w:rPr>
        <w:t>R-14</w:t>
        <w:tab/>
        <w:t>Presentation by Oregon Secretary of State Bill Bradbury on Oregon’s Climate Future and Consideration of a RESOLUTION Adopting the U.S. Cool Counties Climate Stabilization Decla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Times New Roman" w:ascii="Times New Roman" w:hAnsi="Times New Roman"/>
          <w:color w:val="000000"/>
          <w:szCs w:val="28"/>
        </w:rPr>
        <w:t xml:space="preserve">Presentation of Multnomah County's Eighth Annual Public Health Heroes Celebration and Consideration of a PROCLAMATION </w:t>
      </w:r>
      <w:bookmarkStart w:id="2" w:name="OLE_LINK1"/>
      <w:r>
        <w:rPr>
          <w:rFonts w:cs="Times New Roman" w:ascii="Times New Roman" w:hAnsi="Times New Roman"/>
          <w:color w:val="000000"/>
          <w:szCs w:val="28"/>
        </w:rPr>
        <w:t>Proclaiming April 7th through April 13th, 2008 Public Health Awareness Week in Multnomah County, Oregon which this Year Highlights the Link between Climate Change and Public Health</w:t>
      </w:r>
      <w:bookmarkEnd w:id="2"/>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21:00Z</dcterms:created>
  <dc:creator>Deb Bogstad</dc:creator>
  <dc:description/>
  <cp:keywords/>
  <dc:language>en-US</dc:language>
  <cp:lastModifiedBy>Administrator</cp:lastModifiedBy>
  <dcterms:modified xsi:type="dcterms:W3CDTF">2008-04-03T23:11:00Z</dcterms:modified>
  <cp:revision>12</cp:revision>
  <dc:subject/>
  <dc:title>  MULTNOMAH COUNTY, OREGON</dc:title>
</cp:coreProperties>
</file>