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669883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0 &amp; 12,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onfirming the Interim Designation for Multnomah County Commissioner District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cognition of the Department of Community Justice Signing the Agreement to become a Member of the Sexual Minorities Roundtab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Thursday Election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amp;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5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0,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Henise Telles-Ferreira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Jeff Hansen and Gretchen Barron to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No. 3 to Intergovernmental Agreement (IGA) No. 0405013 between Multnomah County and City of Portland Necessary to Extend Urban Area Security Initiative (UASI) Grant-Sharing through May 31, 20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M-16 Reclassifying Two Positions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7, Adding 2.0 FTE in the County Attorney’s Office to Provide Legal Services for Labor Mat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cognition of the Department of Community Justice Signing the Agreement to become a Member of the Sexual Minorities Roundtable (SM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Temporary Closure of a Portion of SE 282nd Avenue to Construct the Johnson Creek Culvert Replacement Bridge, from July 1, 2008 until October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8"/>
        </w:rPr>
        <w:t>NOTICE OF INTENT to Apply for a Mt. Hood Cable Regulatory Commission Grant to Animal Services for the New Cable TV Program: "Animal Magnetis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ultnomah County </w:t>
      </w:r>
      <w:r>
        <w:rPr/>
        <w:t>Elections Division Overview of May 20 Primary Election</w:t>
      </w:r>
      <w:r>
        <w:rPr>
          <w:rFonts w:cs="Arial" w:ascii="Times New Roman" w:hAnsi="Times New Roman"/>
          <w:color w:val="000000"/>
          <w:szCs w:val="28"/>
        </w:rPr>
        <w:t>.  Presented by Cecilia Johnson and Tim Scot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10:5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Public Hearing and Consideration of the District’s Endorsing a Petition to Annex a Single Parcel of Land to the District Pursuant to ORS 198.857 </w:t>
      </w:r>
      <w:r>
        <w:rPr>
          <w:rFonts w:cs="Times New Roman" w:ascii="Times New Roman" w:hAnsi="Times New Roman"/>
          <w:b/>
          <w:color w:val="000000"/>
          <w:szCs w:val="28"/>
        </w:rPr>
        <w:t>[Continued from May 15, 2008]</w:t>
      </w:r>
    </w:p>
    <w:p>
      <w:pPr>
        <w:pStyle w:val="Normal"/>
        <w:tabs>
          <w:tab w:val="left" w:pos="720" w:leader="none"/>
        </w:tabs>
        <w:ind w:left="1440" w:hanging="144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UBLIC HEARING and Consideration of an ORDER </w:t>
      </w:r>
      <w:r>
        <w:rPr>
          <w:rFonts w:cs="Times New Roman" w:ascii="Times New Roman" w:hAnsi="Times New Roman"/>
          <w:color w:val="000000"/>
          <w:szCs w:val="28"/>
        </w:rPr>
        <w:t xml:space="preserve">Approving the Annexation of Territory to Dunthorpe-Riverdale County Service District </w:t>
      </w:r>
      <w:r>
        <w:rPr>
          <w:rFonts w:cs="Times New Roman" w:ascii="Times New Roman" w:hAnsi="Times New Roman"/>
          <w:b/>
          <w:color w:val="000000"/>
          <w:szCs w:val="28"/>
        </w:rPr>
        <w:t>[Continued from May 15,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5:30:00Z</dcterms:created>
  <dc:creator>Deb Bogstad</dc:creator>
  <dc:description/>
  <dc:language>en-US</dc:language>
  <cp:lastModifiedBy>Administrator</cp:lastModifiedBy>
  <cp:lastPrinted>2008-06-05T13:47:00Z</cp:lastPrinted>
  <dcterms:modified xsi:type="dcterms:W3CDTF">2008-06-10T15:42:00Z</dcterms:modified>
  <cp:revision>4</cp:revision>
  <dc:subject/>
  <dc:title>  MULTNOMAH COUNTY, OREGON</dc:title>
</cp:coreProperties>
</file>