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5352893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May 12, 13, 14 &amp; 15, 2008</w:t>
      </w:r>
      <w:r>
        <w:rPr>
          <w:rFonts w:cs="Arial" w:ascii="Arial" w:hAnsi="Arial"/>
          <w:b/>
          <w:i w:val="false"/>
          <w:caps/>
          <w:shadow/>
          <w:color w:val="000000"/>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Monday Public Budget Hearing</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DCM and DCS Budget Work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30 p.m. Tuesday </w:t>
            </w:r>
            <w:r>
              <w:rPr>
                <w:rFonts w:cs="Arial Narrow" w:ascii="Arial Narrow" w:hAnsi="Arial Narrow"/>
                <w:color w:val="000000"/>
                <w:sz w:val="24"/>
              </w:rPr>
              <w:t>DLS and NOND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6:00 p.m. Tuesday Public Budget Hearing</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 p.m. Wednesday Executive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Proclamation Declaring National Public Works Wee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Narrow" w:ascii="Arial Narrow" w:hAnsi="Arial Narrow"/>
                <w:color w:val="000000"/>
                <w:spacing w:val="-3"/>
                <w:sz w:val="24"/>
                <w:szCs w:val="24"/>
              </w:rPr>
              <w:t xml:space="preserve">Public Hearing and Consideration of an Order </w:t>
            </w:r>
            <w:r>
              <w:rPr>
                <w:rFonts w:cs="Arial Narrow" w:ascii="Arial Narrow" w:hAnsi="Arial Narrow"/>
                <w:color w:val="000000"/>
                <w:sz w:val="24"/>
                <w:szCs w:val="24"/>
              </w:rPr>
              <w:t>Approving Annexation of Territory to the Dunthorpe-Riverdale County Service Distric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Monday, May 12, 2008 - </w:t>
      </w:r>
      <w:r>
        <w:rPr>
          <w:rFonts w:cs="Times New Roman" w:ascii="Times New Roman" w:hAnsi="Times New Roman"/>
          <w:b/>
          <w:color w:val="000000"/>
          <w:spacing w:val="-3"/>
        </w:rPr>
        <w:t>6:00 PM</w:t>
      </w:r>
    </w:p>
    <w:p>
      <w:pPr>
        <w:pStyle w:val="Normal"/>
        <w:jc w:val="center"/>
        <w:rPr>
          <w:rFonts w:ascii="Times New Roman" w:hAnsi="Times New Roman" w:cs="Times New Roman"/>
          <w:color w:val="000000"/>
        </w:rPr>
      </w:pPr>
      <w:r>
        <w:rPr>
          <w:rFonts w:cs="Times New Roman" w:ascii="Times New Roman" w:hAnsi="Times New Roman"/>
          <w:color w:val="000000"/>
        </w:rPr>
        <w:t>Immigrant and Refugee Community Organization (IRCO) Gymnasiu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rPr>
        <w:t>10301 NE Glisan,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t xml:space="preserve">The </w:t>
      </w:r>
      <w:r>
        <w:rPr>
          <w:rFonts w:cs="Arial"/>
        </w:rPr>
        <w:t xml:space="preserve">Communities of Color Coalition Budget Forum with a Quorum of the Multnomah County Commissioners </w:t>
      </w:r>
      <w:r>
        <w:rPr>
          <w:rFonts w:cs="Arial"/>
          <w:szCs w:val="28"/>
        </w:rPr>
        <w:t xml:space="preserve">Regarding the 2008-2009 Multnomah County Budget.  </w:t>
      </w:r>
      <w:r>
        <w:rPr>
          <w:szCs w:val="28"/>
        </w:rPr>
        <w:t>Testimony is limited to three minutes per person.  Fill out a speaker form available in the gymnasiu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General Government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3 HOURS REQUESTED.</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Introduc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DCM and DCS Citizen Budget Advisory Committee Presentation</w:t>
      </w:r>
    </w:p>
    <w:p>
      <w:pPr>
        <w:pStyle w:val="Normal"/>
        <w:numPr>
          <w:ilvl w:val="0"/>
          <w:numId w:val="2"/>
        </w:numPr>
        <w:tabs>
          <w:tab w:val="clear" w:pos="720"/>
        </w:tabs>
        <w:jc w:val="both"/>
        <w:rPr/>
      </w:pPr>
      <w:r>
        <w:rPr>
          <w:rFonts w:cs="Times New Roman" w:ascii="Times New Roman" w:hAnsi="Times New Roman"/>
          <w:color w:val="000000"/>
          <w:szCs w:val="28"/>
        </w:rPr>
        <w:t>Department of County Management Presentation</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Department of Community Services Presentation</w:t>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13 - 9:00 AM LIVE Channel 29</w:t>
        <w:br/>
      </w:r>
      <w:r>
        <w:rPr>
          <w:rFonts w:cs="Arial" w:ascii="Arial" w:hAnsi="Arial"/>
          <w:b/>
          <w:bCs/>
          <w:color w:val="000000"/>
        </w:rPr>
        <w:t>Saturday, May 17 - 7:00 PM Channel 29</w:t>
        <w:br/>
        <w:t>Sunday, May 18 - 11:00 AM Channel 29</w:t>
        <w:br/>
        <w:t>Monday, May 19 - 8: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General Government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Introduc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4"/>
        </w:rPr>
        <w:t xml:space="preserve">Department of Library Services </w:t>
      </w:r>
      <w:r>
        <w:rPr>
          <w:rFonts w:cs="Times New Roman" w:ascii="Times New Roman" w:hAnsi="Times New Roman"/>
          <w:color w:val="000000"/>
          <w:spacing w:val="-3"/>
          <w:szCs w:val="24"/>
        </w:rPr>
        <w:t>and Library Advisory Board Presenta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pacing w:val="-3"/>
          <w:szCs w:val="24"/>
        </w:rPr>
        <w:t xml:space="preserve">Non-Departmental </w:t>
      </w:r>
      <w:r>
        <w:rPr>
          <w:rFonts w:cs="Times New Roman" w:ascii="Times New Roman" w:hAnsi="Times New Roman"/>
          <w:color w:val="000000"/>
          <w:szCs w:val="24"/>
        </w:rPr>
        <w:t>Agencies and Non-Departmental Citizen Budget Advisory Committee Presentations</w:t>
      </w:r>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13 - 1:30 PM LIVE Channel 29</w:t>
        <w:br/>
      </w:r>
      <w:r>
        <w:rPr>
          <w:rFonts w:cs="Arial" w:ascii="Arial" w:hAnsi="Arial"/>
          <w:b/>
          <w:bCs/>
          <w:color w:val="000000"/>
        </w:rPr>
        <w:t>Friday, May 16 - 10:30 PM Channel 29</w:t>
        <w:br/>
        <w:t>Saturday, May 17 - 4:30 PM Channel 29</w:t>
        <w:br/>
        <w:t>Sunday, May 18 - 2: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 </w:t>
      </w:r>
      <w:r>
        <w:rPr>
          <w:rFonts w:cs="Times New Roman" w:ascii="Times New Roman" w:hAnsi="Times New Roman"/>
          <w:b/>
          <w:color w:val="000000"/>
          <w:spacing w:val="-3"/>
        </w:rPr>
        <w:t>6: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Center for Self Enhancement (SEI Auditoriu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3920 N Kerb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8-2009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Friday, May 16 - 8:00 PM LIVE Channel 29</w:t>
        <w:br/>
        <w:t>Saturday, May 17 - 2:00 PM Channel 29</w:t>
        <w:br/>
        <w:t>Sunday, May 18 - 4:00 PM Channel 29</w:t>
        <w:br/>
        <w:t>Tuesday, May 20 - 12:30 PM Channel 30</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14, 2008 </w:t>
      </w:r>
      <w:r>
        <w:rPr>
          <w:rFonts w:cs="Times New Roman" w:ascii="Times New Roman" w:hAnsi="Times New Roman"/>
          <w:b/>
          <w:color w:val="000000"/>
          <w:spacing w:val="-3"/>
        </w:rPr>
        <w:t>- 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2 HOUR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5,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Arial" w:ascii="Times New Roman" w:hAnsi="Times New Roman"/>
          <w:color w:val="000000"/>
          <w:szCs w:val="28"/>
        </w:rPr>
        <w:t>Budget Modification DCHS-31 Reclassifying One Health Information Technician Senior Position to an Operations Supervisor Position in the Developmental Disabilities Services Division, as Determined by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Arial" w:ascii="Times New Roman" w:hAnsi="Times New Roman"/>
          <w:color w:val="000000"/>
          <w:szCs w:val="28"/>
        </w:rPr>
        <w:t>Intergovernmental Revenue Agreement 0709015 with METRO to Provide General Investigative Police Services for Enforcement of METRO Ordinan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ROCLAMATION Declaring the Week of May 18 though May 24, 2008, as NATIONAL PUBLIC WORKS WEEK, and Recognizing the Contributions of All Multnomah County Transportation Employ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 - 9:4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Endorsing Annexation of the Public Hearing and Consideration of Approval of the 2008-2009 Dunthorpe Riverdale Sanitary Service District No. 1</w:t>
      </w:r>
    </w:p>
    <w:p>
      <w:pPr>
        <w:pStyle w:val="Normal"/>
        <w:tabs>
          <w:tab w:val="left" w:pos="720" w:leader="none"/>
        </w:tabs>
        <w:ind w:left="1440" w:hanging="144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reconvene as the </w:t>
      </w:r>
      <w:r>
        <w:rPr>
          <w:rFonts w:cs="Times New Roman" w:ascii="Times New Roman" w:hAnsi="Times New Roman"/>
          <w:b/>
          <w:color w:val="000000"/>
          <w:spacing w:val="-3"/>
          <w:szCs w:val="28"/>
        </w:rPr>
        <w:t>BOARD OF COUNTY COMMISSIONERS</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PUBLIC HEARING and Consideration of an ORDER </w:t>
      </w:r>
      <w:r>
        <w:rPr>
          <w:rFonts w:cs="Times New Roman" w:ascii="Times New Roman" w:hAnsi="Times New Roman"/>
          <w:color w:val="000000"/>
          <w:szCs w:val="28"/>
        </w:rPr>
        <w:t>Approving the Annexation of Territory to Dunthorpe-Riverdale County Service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US Department of Justice Office of Violence Against Women Fiscal Year 2008 Funding for Education, Training and Enhanced Services to End Violence Against and Abuse of Women with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DCHS-33 Increasing Developmental Disabilities Services Division Federal/State Appropriation by $2,259,971 to Reflect State of Oregon Funding Revis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NOTICE OF INTENT Authorizing Response to Request for Qualifications for Low-Income Solar Hot Water Installations Pilo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DCHS-37 Increasing Community Services Federal/State Appropriation by $93,220 in Federal Housing and Urban Development Grant Funding</w:t>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rPr>
        <w:t>R-9</w:t>
        <w:tab/>
      </w:r>
      <w:r>
        <w:rPr>
          <w:rFonts w:cs="Arial" w:ascii="Times New Roman" w:hAnsi="Times New Roman"/>
          <w:color w:val="000000"/>
          <w:szCs w:val="28"/>
        </w:rPr>
        <w:t>Budget Modification HD-39 Appropriating $52,550 from the Department of Health and Human Services Health Resources and Services Administration for “Healthy Start Eliminating Disparities in Perinatal Health”</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Budget Modification HD-41 Appropriating $15,000 from the Oregon Association of Hospitals and Health Systems for a Regional Emergency Preparedness Summi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Budget Modification HD-42 Appropriating $20,000 in Revenue from Washington County, Oregon for the Health Department’s Health Reserve Corp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12</w:t>
        <w:tab/>
        <w:t>NOTICE OF INTENT to Submit a Proposal to the Robert Wood Johnson Foundation Healthy Eating Research: Building Evidence to Prevent Childhood Obesity Grant Competition</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23:10:00Z</dcterms:created>
  <dc:creator>Deb Bogstad</dc:creator>
  <dc:description/>
  <cp:keywords/>
  <dc:language>en-US</dc:language>
  <cp:lastModifiedBy>Administrator</cp:lastModifiedBy>
  <cp:lastPrinted>2008-05-08T19:08:00Z</cp:lastPrinted>
  <dcterms:modified xsi:type="dcterms:W3CDTF">2008-05-09T02:08:00Z</dcterms:modified>
  <cp:revision>10</cp:revision>
  <dc:subject/>
  <dc:title>  MULTNOMAH COUNTY, OREGON</dc:title>
</cp:coreProperties>
</file>