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1173451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9, 20 &amp; 22, 2008</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Monday Public Budget Hear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udget Work Session</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lan Regarding Use of Deadly Physical Force (Senate Bill 11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Thursday FY 2009 Mt. Hood Cable Regulatory Commission Budget Approv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Establishing Building and Land Use and Other Fees and Char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5 a.m. Thursday Order of Determination Denying Ballot Measure 49 Clai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45 a.m. Thursday Ordinance Amending Multnomah County Code &amp; Framework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 p.m. Thursday </w:t>
            </w:r>
            <w:r>
              <w:rPr>
                <w:rFonts w:cs="Arial Narrow" w:ascii="Arial Narrow" w:hAnsi="Arial Narrow"/>
                <w:color w:val="000000"/>
                <w:sz w:val="24"/>
              </w:rPr>
              <w:t>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May 19,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Monday, May 19 - 6:00 PM LIVE Channel 29</w:t>
        <w:br/>
        <w:t>Friday, May 23 - 8:00 PM Channel 22</w:t>
        <w:br/>
        <w:t>Saturday, May 24 - 2:00 PM Channel 29</w:t>
        <w:br/>
        <w:t>Sunday, May 25 - 4:00 PM Channel 29</w:t>
        <w:br/>
        <w:t>Tuesday, May 27 - 12:30 PM Channel 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0,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 xml:space="preserve">Budget Work Session for Follow Up, </w:t>
      </w:r>
      <w:r>
        <w:rPr>
          <w:rFonts w:cs="Times New Roman" w:ascii="Times New Roman" w:hAnsi="Times New Roman"/>
          <w:color w:val="000000"/>
          <w:szCs w:val="28"/>
        </w:rPr>
        <w:t xml:space="preserve">Updated Revenue Forecast, </w:t>
      </w:r>
      <w:r>
        <w:rPr>
          <w:rFonts w:cs="Times New Roman" w:ascii="Times New Roman" w:hAnsi="Times New Roman"/>
          <w:color w:val="000000"/>
          <w:spacing w:val="-3"/>
          <w:szCs w:val="28"/>
        </w:rPr>
        <w:t>General Questions and Amendment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20 - 10:00 AM LIVE Channel 29</w:t>
        <w:br/>
      </w:r>
      <w:r>
        <w:rPr>
          <w:rFonts w:cs="Arial" w:ascii="Arial" w:hAnsi="Arial"/>
          <w:b/>
          <w:bCs/>
          <w:color w:val="000000"/>
        </w:rPr>
        <w:t>Saturday, May 24 - 7:00 PM Channel 29</w:t>
        <w:br/>
        <w:t>Sunday, May 25 - 11:00 AM Channel 29</w:t>
        <w:br/>
        <w:t>Monday, May 26 - 8:00 PM Channel 29</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2,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Lenore Bijan, Augusta Hayter, Lorraine Griffey, and Jane Gillespie to the Elders in Action Commiss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szCs w:val="28"/>
        </w:rPr>
      </w:pPr>
      <w:r>
        <w:rPr>
          <w:rFonts w:cs="Arial" w:ascii="Times New Roman" w:hAnsi="Times New Roman"/>
          <w:color w:val="000000"/>
          <w:szCs w:val="28"/>
        </w:rPr>
        <w:t>C-2</w:t>
        <w:tab/>
        <w:t>Appointment of Carlene Weldon to the Multnomah County Library Advisory Board</w:t>
      </w:r>
    </w:p>
    <w:p>
      <w:pPr>
        <w:pStyle w:val="Normal"/>
        <w:jc w:val="both"/>
        <w:rPr>
          <w:rFonts w:ascii="Times New Roman" w:hAnsi="Times New Roman" w:cs="Arial"/>
          <w:szCs w:val="28"/>
        </w:rPr>
      </w:pPr>
      <w:r>
        <w:rPr>
          <w:rFonts w:cs="Arial" w:ascii="Times New Roman" w:hAnsi="Times New Roman"/>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LIB-06 Reclassifying Two 1.0 FTE Library Positions in Outreach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DCM-15 Reclassifying Three Positions in Information Technology and Fleet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C-5</w:t>
        <w:tab/>
      </w:r>
      <w:r>
        <w:rPr>
          <w:rFonts w:cs="Arial" w:ascii="Times New Roman" w:hAnsi="Times New Roman"/>
          <w:color w:val="000000"/>
          <w:szCs w:val="28"/>
        </w:rPr>
        <w:t>Budget Modification DCHS-34 Reclassifying a Program Manger 2 to a Public Relations Coordinato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r>
        <w:br w:type="page"/>
      </w:r>
    </w:p>
    <w:p>
      <w:pPr>
        <w:pStyle w:val="Normal"/>
        <w:suppressAutoHyphens w:val="true"/>
        <w:jc w:val="both"/>
        <w:rPr>
          <w:rFonts w:ascii="Times New Roman" w:hAnsi="Times New Roman" w:cs="Times New Roman"/>
          <w:color w:val="000000"/>
          <w:spacing w:val="-3"/>
          <w:u w:val="single"/>
        </w:rPr>
      </w:pPr>
      <w:r>
        <w:rPr>
          <w:rFonts w:cs="Arial" w:ascii="Times New Roman" w:hAnsi="Times New Roman"/>
          <w:b/>
          <w:color w:val="000000"/>
          <w:szCs w:val="28"/>
          <w:u w:val="single"/>
        </w:rPr>
        <w:t xml:space="preserve">DISTRICT ATTORNEY'S OFFICE / </w:t>
      </w: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r>
      <w:r>
        <w:rPr>
          <w:rFonts w:cs="Times New Roman" w:ascii="Times New Roman" w:hAnsi="Times New Roman"/>
          <w:color w:val="000000"/>
          <w:szCs w:val="28"/>
        </w:rPr>
        <w:t>Approval of the Multnomah County Plan Regarding Use of Deadly Physical Force (Senate Bill 111)</w:t>
      </w:r>
      <w:r>
        <w:rPr>
          <w:rFonts w:cs="Arial" w:ascii="Times New Roman" w:hAnsi="Times New Roman"/>
          <w:color w:val="000000"/>
          <w:szCs w:val="28"/>
        </w:rPr>
        <w:t>.  Presented by Sheriff Bernie Giusto and District Attorney Michael Schrunk.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Introducing the 2008 Rose Festival Court and Highlighting Rose Festival Activities in and Around Multnomah County.  Presented by Jeff Curtis, Executive Director Portland Rose Festival and Members of the Rose Festival Court.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SOLUTION Approving the Mt. Hood Cable Regulatory Commission Budget for Fiscal Year 2008-2009.  Presented by Andrea Cano and David C. Ol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4</w:t>
        <w:tab/>
      </w:r>
      <w:r>
        <w:rPr>
          <w:rFonts w:cs="Times New Roman" w:ascii="Times New Roman" w:hAnsi="Times New Roman"/>
          <w:color w:val="000000"/>
          <w:szCs w:val="28"/>
        </w:rPr>
        <w:t xml:space="preserve">PUBLIC HEARING and Consideration of a RESOLUTION </w:t>
      </w:r>
      <w:bookmarkStart w:id="2" w:name="OLE_LINK11"/>
      <w:r>
        <w:rPr>
          <w:rFonts w:cs="Times New Roman" w:ascii="Times New Roman" w:hAnsi="Times New Roman"/>
          <w:color w:val="000000"/>
          <w:szCs w:val="28"/>
        </w:rPr>
        <w:t>Establishing Fees and Charges</w:t>
      </w:r>
      <w:bookmarkEnd w:id="2"/>
      <w:r>
        <w:rPr>
          <w:rFonts w:cs="Times New Roman" w:ascii="Times New Roman" w:hAnsi="Times New Roman"/>
          <w:color w:val="000000"/>
          <w:szCs w:val="28"/>
        </w:rPr>
        <w:t xml:space="preserve"> for Chapter 27, Community Services, of the Multnomah County Code and Repealing Resolution No. 07-11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PUBLIC HEARING and Consideration of a RESOLUTION Establishing Fees and Charges for Chapter 29, Building Regulations, of the Multnomah County Code and Repealing Resolution No. 08-02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r>
      <w:r>
        <w:rPr>
          <w:rFonts w:cs="Times New Roman" w:ascii="Times New Roman" w:hAnsi="Times New Roman"/>
          <w:color w:val="000000"/>
          <w:szCs w:val="28"/>
        </w:rPr>
        <w:t>PUBLIC HEARING and Consideration of a RESOLUTION Establishing Fees and Charges for MCC 11.05 Land Use General Provisions, 11.15 Zoning, 11.45 Land Divisions, 37 Administration and Procedures, 38 Columbia River Gorge National Scenic Area, and Repealing Resolutions 07-112 and 07-14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HS-36 Increasing the Domestic Violence Coordinator’s Office Federal/State Appropriation by $19,957 from a Grant Renewal with the Department of Justice, Office of Juvenile Justice and Delinquency Preven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HS-38 Increasing Mental Health and Addiction Services Federal/State Appropriation by $3,579,896 to Reflec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Budget Modification DCHS-39 Increasing SUN Services Federal/State Appropriation by $20,000 in Federal Youth Investment Grant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ORDER of Tentative Determination Denying the Ballot Measure 49 Claim Filed by Ray and Virginia Hausler for Property Located at 5514 SW Hewett Boulevard,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Arial" w:ascii="Times New Roman" w:hAnsi="Times New Roman"/>
          <w:color w:val="000000"/>
          <w:szCs w:val="28"/>
        </w:rPr>
        <w:t>First Reading of a Proposed ORDINANCE Amending the Multnomah County Code and Framework Plan Relating to: Alternative Uses of Public School Buildings; Lot of Record Requirements to Correct Unlawfully Divided Parcels; Easement Placement During Land Divisions; Permit Processing Timelines; Biofuel Facilities; and Substandard Lot Size for Public Parks or Conserv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R-12</w:t>
        <w:tab/>
        <w:t>2008 Meaningful Care Conference Recap and Committee Members Award of Appreciation.  Presented by Commissioner Maria Rojo de Steffe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2,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4"/>
        </w:rPr>
        <w:t xml:space="preserve">Fiscal Year 2009 Capital Budget </w:t>
      </w:r>
      <w:r>
        <w:rPr>
          <w:rFonts w:cs="Times New Roman" w:ascii="Times New Roman" w:hAnsi="Times New Roman"/>
          <w:color w:val="000000"/>
          <w:spacing w:val="-3"/>
          <w:szCs w:val="28"/>
        </w:rPr>
        <w:t>Work Session</w:t>
      </w:r>
      <w:r>
        <w:rPr>
          <w:rFonts w:cs="Times New Roman" w:ascii="Times New Roman" w:hAnsi="Times New Roman"/>
          <w:color w:val="000000"/>
          <w:szCs w:val="24"/>
        </w:rPr>
        <w:t xml:space="preserve"> for </w:t>
      </w:r>
      <w:r>
        <w:rPr>
          <w:rFonts w:cs="Times New Roman" w:ascii="Times New Roman" w:hAnsi="Times New Roman"/>
          <w:color w:val="000000"/>
          <w:szCs w:val="28"/>
        </w:rPr>
        <w:t xml:space="preserve">Multnomah County </w:t>
      </w:r>
      <w:r>
        <w:rPr>
          <w:rFonts w:cs="Times New Roman" w:ascii="Times New Roman" w:hAnsi="Times New Roman"/>
          <w:color w:val="000000"/>
          <w:szCs w:val="24"/>
        </w:rPr>
        <w:t>Facilities and Transportation Program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center"/>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hursday, May 22 - 1:00 PM LIVE Channel 22</w:t>
        <w:br/>
      </w:r>
      <w:r>
        <w:rPr>
          <w:rFonts w:cs="Arial" w:ascii="Arial" w:hAnsi="Arial"/>
          <w:b/>
          <w:bCs/>
          <w:color w:val="000000"/>
        </w:rPr>
        <w:t>Sunday, May 25 - 1:00 PM Channel 29</w:t>
      </w:r>
      <w:r>
        <w:rPr>
          <w:rFonts w:cs="Arial" w:ascii="Arial" w:hAnsi="Arial"/>
          <w:b/>
          <w:bCs/>
          <w:color w:val="000000"/>
          <w:szCs w:val="28"/>
        </w:rPr>
        <w:br/>
        <w:t>Tuesday, May 27 - 3:00 PM Channel 30</w:t>
        <w:br/>
        <w:t>Friday, May 30 - 9:30 AM Channel 30</w:t>
        <w:br/>
      </w:r>
      <w:r>
        <w:rPr>
          <w:rFonts w:cs="Arial" w:ascii="Arial" w:hAnsi="Arial"/>
          <w:b/>
          <w:bCs/>
          <w:color w:val="000000"/>
        </w:rPr>
        <w:t>Saturday, May 31 - 1:30 PM Channel 29</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22:28:00Z</dcterms:created>
  <dc:creator>Deb Bogstad</dc:creator>
  <dc:description/>
  <cp:keywords/>
  <dc:language>en-US</dc:language>
  <cp:lastModifiedBy>Administrator</cp:lastModifiedBy>
  <dcterms:modified xsi:type="dcterms:W3CDTF">2008-05-16T02:11:00Z</dcterms:modified>
  <cp:revision>10</cp:revision>
  <dc:subject/>
  <dc:title>  MULTNOMAH COUNTY, OREGON</dc:title>
</cp:coreProperties>
</file>