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190575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4 &amp; 26,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ast County Justice Facil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15 a.m. Thursday </w:t>
            </w:r>
            <w:r>
              <w:rPr>
                <w:rFonts w:cs="Arial Narrow" w:ascii="Arial Narrow" w:hAnsi="Arial Narrow"/>
                <w:bCs/>
                <w:color w:val="000000"/>
                <w:sz w:val="24"/>
                <w:szCs w:val="24"/>
              </w:rPr>
              <w:t>Authorizing Library and Facilities and Property Management to Commence Exclusive Lease Negotiations for Site of New North Portland Library Branc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9:40 a.m. Thursday Portland-Milwaukie Light Rail Projec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7 a.m. Thursday Approval of 2007-2010 Labor Agreement with the </w:t>
            </w:r>
            <w:r>
              <w:rPr>
                <w:rFonts w:cs="Arial Narrow" w:ascii="Arial Narrow" w:hAnsi="Arial Narrow"/>
                <w:bCs/>
                <w:color w:val="000000"/>
                <w:sz w:val="24"/>
                <w:szCs w:val="24"/>
              </w:rPr>
              <w:t>Federation of Oregon Parole and Probation Offic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bCs/>
                <w:color w:val="000000"/>
                <w:sz w:val="24"/>
                <w:szCs w:val="24"/>
              </w:rPr>
              <w:t>Authorizing Use of County Property for Installation of Solar Facilities for Solar Energy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Initiative 40 and Senate Bill 1087</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East County Justice Center.  Presented by John Lindenthal, Manager CIP.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Public Safety Services Levy Status.  Presented by Chair Ted Wheel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6,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ames Smith to the HOUSING AUTHOR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M-17 Reclassifying Three Positions in County Labor Relations, Finance and Risk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8053 with Oregon Department of Transportation Highway Bridge Program Funding for the Morrison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7 Appropriating an Additional $20,000 in “Home Again: A 10-Year Plan to End Homelessness in Portland and Multnomah County”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42 Increasing Mental Health and Addiction Services Behavioral Health Managed Care Fund Appropriation by $653,916</w:t>
      </w:r>
      <w:r>
        <w:rPr>
          <w:rFonts w:cs="Times New Roman" w:ascii="Times New Roman" w:hAnsi="Times New Roman"/>
          <w:color w:val="000000"/>
          <w:sz w:val="22"/>
          <w:szCs w:val="28"/>
        </w:rPr>
        <w:t xml:space="preserve"> </w:t>
      </w:r>
      <w:r>
        <w:rPr>
          <w:rFonts w:cs="Times New Roman" w:ascii="Times New Roman" w:hAnsi="Times New Roman"/>
          <w:color w:val="000000"/>
          <w:szCs w:val="28"/>
        </w:rPr>
        <w:t>to Reflect Increased Oregon Health Plan Premiums and Using $2,000,000 of the Behavioral Health Managed Care Fund Contingency for Children’s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Proposal for up to $2,000 to the Oregon Adult Immunization Coalition Mini-Grants for Adult Immunization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and Adoption of a Proposed ORDINANCE Amending Special Ordinance 1106 to Extend Time for Disposition of Tax Foreclosed Property,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Authorizing the Multnomah County Library and Facilities and Property Management Division to Commence Exclusive Lease Negotiations with Craig Osbeck, Owner of the Property Located at 8226 North Denver Avenue, Portland, Oregon as the Site of the New North Portland Library Bran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Construction Excise Tax Grant Intergovernmental Agreement 0809013 with Metro for Area 93 Concept Plann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Portland-Milwaukie Light Rail Project Briefing.  Presented by Karen Schilling and Metro Staff.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18 Appropriating $84,642 General Fund Contingency to Transfer to Departments Impacted by Local 88 Class/Comp Studies Completed During the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Approval of the 2007-2010 Labor Agreement between Multnomah County and the </w:t>
      </w:r>
      <w:r>
        <w:rPr>
          <w:rFonts w:cs="Times New Roman" w:ascii="Times New Roman" w:hAnsi="Times New Roman"/>
          <w:bCs/>
          <w:color w:val="000000"/>
          <w:szCs w:val="28"/>
        </w:rPr>
        <w:t>Federation of Oregon Parole and Probation Officers (FOPPO)</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bCs/>
          <w:color w:val="000000"/>
          <w:szCs w:val="28"/>
        </w:rPr>
        <w:t>Authorizing Use of County Property for the Installation of Solar Facilities to Provide Solar Energy to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Initiative 40 and Senate Bill 1087.  Presented by Craig Prins, Executive Director, Criminal Justice Commission.  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9:40:00Z</dcterms:created>
  <dc:creator>Deb Bogstad</dc:creator>
  <dc:description/>
  <dc:language>en-US</dc:language>
  <cp:lastModifiedBy>Administrator</cp:lastModifiedBy>
  <cp:lastPrinted>2008-06-19T19:57:00Z</cp:lastPrinted>
  <dcterms:modified xsi:type="dcterms:W3CDTF">2008-06-20T02:57:00Z</dcterms:modified>
  <cp:revision>10</cp:revision>
  <dc:subject/>
  <dc:title>  MULTNOMAH COUNTY, OREGON</dc:title>
</cp:coreProperties>
</file>