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0245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PRIL 29, 30 &amp; MAY 1, 2008</w:t>
      </w:r>
      <w:r>
        <w:rPr>
          <w:rFonts w:cs="Arial" w:ascii="Arial" w:hAnsi="Arial"/>
          <w:b/>
          <w:i w:val="false"/>
          <w:caps/>
          <w:shadow/>
          <w:color w:val="000000"/>
          <w:sz w:val="32"/>
          <w:szCs w:val="32"/>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J and MCSO Public Safet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 p.m. Tuesday DA Public Safety 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Wednesday Joint County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Thur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s Honoring Older Americans; Public Service/County Employees and Nur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0 a.m. Thursday Budget Modification Appropriating $167,000 General Fund Contingency to Continue to Operate a Double Bunked Module (62 Beds) at the MCD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Resolution </w:t>
            </w:r>
            <w:r>
              <w:rPr>
                <w:rFonts w:cs="Arial" w:ascii="Arial Narrow" w:hAnsi="Arial Narrow"/>
                <w:color w:val="000000"/>
                <w:sz w:val="24"/>
                <w:szCs w:val="24"/>
              </w:rPr>
              <w:t>Approving a Cooperative Agreement with PDC</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epartment of Community Justice and DCJ Citizen Budget Advisory Committee Presentations</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Sheriffs Office and MCSO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9:00 AM LIVE Channel 29</w:t>
        <w:br/>
        <w:t>Saturday, May 3 - 7:00 PM Channel 29</w:t>
        <w:br/>
        <w:t>Sunday, May 4 - 11:00 AM Channel 29</w:t>
        <w:br/>
        <w:t>Monday, May 5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1 HOUR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istrict Attorney and DA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1:00 PM LIVE Channel 29</w:t>
        <w:br/>
        <w:t>Friday, May 2 - 10:30 PM Channel 29</w:t>
        <w:br/>
        <w:t>Saturday, May 3 - 4:30 PM Channel 29</w:t>
        <w:br/>
        <w:t>Sunday, May 4 - 2:00 PM Channel 29</w:t>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Wednesday, April 30,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Portland Community College Rock Creek, Building 9, Room 122c</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17705 SW Springvill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JM-1</w:t>
        <w:tab/>
        <w:t>The Multnomah County and Washington County Board of Commissioners will meet jointly for the purpose of a public process and Board appointment to fill a vacancy in the Legislative Assembly, Oregon State Senate District 17 from Democratic Precinct Committee approved candidates.  Members of the Multnomah County Board will participate via speakerphone from the Multnomah Building, Sixth Floor Commissioners Conference Room 635, 501 SE Hawthorne, Portland.  This is a public meeting.  The action of the Multnomah County Board will be ratified at its Regular Board meeting on Thursday, May 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April 30, 2008 Board Action Filling a Vacancy in the Legislative Assembly, Oregon State Senate District 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HARLES E. RO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HD-40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y 2008 as OLDER AMERICANS MONTH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Declaring the Week of May 5 through May 11, 2008 as PUBLIC SERVICE RECOGNITION WEEK and Recognizing the Contributions of All Multnomah County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May</w:t>
      </w:r>
      <w:r>
        <w:rPr>
          <w:rFonts w:cs="Times New Roman" w:ascii="Times New Roman" w:hAnsi="Times New Roman"/>
          <w:color w:val="000000"/>
          <w:szCs w:val="28"/>
          <w:vertAlign w:val="superscript"/>
        </w:rPr>
        <w:t xml:space="preserve"> </w:t>
      </w:r>
      <w:r>
        <w:rPr>
          <w:rFonts w:cs="Times New Roman" w:ascii="Times New Roman" w:hAnsi="Times New Roman"/>
          <w:color w:val="000000"/>
          <w:szCs w:val="28"/>
        </w:rPr>
        <w:t>6th to May 12th, 2008 as NURSE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HD-38 Appropriating $372,003 from the State of Oregon Commission on Children and Families, State Healthy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Intergovernmental Expenditure Agreement 4600007202 with the City of Portland for Concept Planning for the Metro Urban Expansion Area 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MCSO-12 Appropriating $167,000 General Fund Contingency to Continue to Operate a Double Bunked Module (62 Beds) at the Multnomah County Detention Center from May 1, 2008 through Ma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Appointment of Patricia Anderson, Peter Finley Fry, Greg Hockert, Mads Ledet, David Persons, Joe Turner, Zelijka Carol Kekez, James Thayer, Laura Masterson, Katie Pearmine, Dale Burger, Kria Lacher, David Treadwell, Carol Chesarek, Lora Creswick, George Sowder, Josh Townsley and Robert Wiley to the COMMUNITY ADVISORY COMMITTEE FOR THE URBAN AND RURAL RESERVES DESIGN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irecting the Chair of the Multnomah County Planning Commission to Appoint the Membership of the Multnomah County Citizens Advisory Committee for Urban and Rural Reser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pproving a Cooperative Agreement with the Portland Development Commission Establishing a Collaborative Approach to Urban </w:t>
      </w:r>
      <w:r>
        <w:rPr>
          <w:rFonts w:cs="Times New Roman" w:ascii="Times New Roman" w:hAnsi="Times New Roman"/>
          <w:color w:val="000000"/>
          <w:szCs w:val="28"/>
        </w:rPr>
        <w:t xml:space="preserve">Renewal Decisions in the Spirit of Community Partnership.  Presented by Commissioner </w:t>
      </w:r>
      <w:r>
        <w:rPr>
          <w:rFonts w:cs="Times New Roman" w:ascii="Times New Roman" w:hAnsi="Times New Roman"/>
          <w:szCs w:val="28"/>
        </w:rPr>
        <w:t>Jeff Cogen, Keith Witcosky, Bruce Warner and Mark Rosenbaum.</w:t>
      </w:r>
      <w:r>
        <w:rPr>
          <w:sz w:val="22"/>
          <w:szCs w:val="22"/>
        </w:rPr>
        <w:t xml:space="preserve">  </w:t>
      </w:r>
      <w:r>
        <w:rPr>
          <w:rFonts w:cs="Arial" w:ascii="Times New Roman" w:hAnsi="Times New Roman"/>
          <w:color w:val="000000"/>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2:00Z</dcterms:created>
  <dc:creator>Deb Bogstad</dc:creator>
  <dc:description/>
  <cp:keywords/>
  <dc:language>en-US</dc:language>
  <cp:lastModifiedBy>Administrator</cp:lastModifiedBy>
  <cp:lastPrinted>2008-04-25T09:28:00Z</cp:lastPrinted>
  <dcterms:modified xsi:type="dcterms:W3CDTF">2008-04-25T18:31:00Z</dcterms:modified>
  <cp:revision>11</cp:revision>
  <dc:subject/>
  <dc:title>  MULTNOMAH COUNTY, OREGON</dc:title>
</cp:coreProperties>
</file>