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66094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MAY 6, 7 &amp; 8, 2008</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45 a.m. Tuesday Special Meet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Health Budget Work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County Human Services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Wednesday Wapato Proposal Budget Work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Narrow" w:hAnsi="Arial Narrow"/>
                <w:color w:val="000000"/>
                <w:sz w:val="22"/>
                <w:szCs w:val="22"/>
              </w:rPr>
              <w:t>10:40 a.m. Thursday Work Session to Discuss Possible Creation of a Fire District in the Warrendale and Dodson Commun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1:10 a.m. Thursday PDC Briefing on Proposed Amendments to Lents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0 a.m. Thursday </w:t>
            </w:r>
            <w:r>
              <w:rPr>
                <w:rFonts w:cs="Arial" w:ascii="Arial Narrow" w:hAnsi="Arial Narrow"/>
                <w:color w:val="000000"/>
                <w:sz w:val="22"/>
                <w:szCs w:val="22"/>
              </w:rPr>
              <w:t>Sustainability Effor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PECIAL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SP-1</w:t>
        <w:tab/>
      </w:r>
      <w:r>
        <w:rPr>
          <w:rFonts w:cs="Times New Roman" w:ascii="Times New Roman" w:hAnsi="Times New Roman"/>
        </w:rPr>
        <w:t>The Multnomah County Board of Commissioners will meet to Consider Authorization of a Loan to Cascadia Behavioral Healthcare, Inc.  Any Action by the Board During this Special Meeting will be Ratified at the May 8, 2008 Regular Board Meeting.</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 xml:space="preserve">Department of Health and </w:t>
      </w:r>
      <w:bookmarkStart w:id="2" w:name="OLE_LINK2"/>
      <w:r>
        <w:rPr>
          <w:rFonts w:cs="Arial" w:ascii="Times New Roman" w:hAnsi="Times New Roman"/>
          <w:color w:val="000000"/>
          <w:szCs w:val="28"/>
        </w:rPr>
        <w:t>Community Health Council Citizen Budget Advisory Committee Presentations</w:t>
      </w:r>
      <w:bookmarkEnd w:id="2"/>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0:00 AM LIVE Channel 29</w:t>
        <w:br/>
      </w:r>
      <w:r>
        <w:rPr>
          <w:rFonts w:cs="Arial" w:ascii="Arial" w:hAnsi="Arial"/>
          <w:b/>
          <w:bCs/>
          <w:color w:val="000000"/>
        </w:rPr>
        <w:t>Saturday, May 10 - 7:00 PM Channel 29</w:t>
        <w:br/>
        <w:t>Sunday, May 11 - 11:00 AM Channel 29</w:t>
        <w:br/>
        <w:t>Monday, May 12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bookmarkStart w:id="3" w:name="OLE_LINK1"/>
      <w:r>
        <w:rPr>
          <w:rFonts w:cs="Arial" w:ascii="Times New Roman" w:hAnsi="Times New Roman"/>
          <w:color w:val="000000"/>
          <w:szCs w:val="28"/>
        </w:rPr>
        <w:t>Department of County Human Services and DCHS Citizen Budget Advisory Committee Presentations</w:t>
      </w:r>
      <w:bookmarkEnd w:id="3"/>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30 PM LIVE Channel 29</w:t>
        <w:br/>
      </w:r>
      <w:r>
        <w:rPr>
          <w:rFonts w:cs="Arial" w:ascii="Arial" w:hAnsi="Arial"/>
          <w:b/>
          <w:bCs/>
          <w:color w:val="000000"/>
        </w:rPr>
        <w:t>Friday, May 9 - 10:30 PM Channel 29</w:t>
        <w:br/>
        <w:t>Saturday, May 10 - 4:30 PM Channel 29</w:t>
        <w:br/>
        <w:t>Sunday, May 11 - 2: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6:00 PM LIVE Channel 29</w:t>
        <w:br/>
        <w:t>Friday, May 9 - 8:00 PM Channel 22</w:t>
        <w:br/>
        <w:t>Saturday, May 10 - 2:00 PM Channel 29</w:t>
        <w:br/>
        <w:t>Sunday, May 11 - 4:00 PM Channel 29</w:t>
        <w:br/>
        <w:t>Tuesday, May 13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zCs w:val="28"/>
        </w:rPr>
        <w:t>Wapato Proposal for 75 Detention Beds and 50 Secure Treatment Beds.  This meeting is open to the public however no public testimony will be taken.  Presented by Bill Farver, Christine Kirk, Larry Aab, Scott Taylor, Jacquie Weber and Travis Graves.  75</w:t>
      </w:r>
      <w:r>
        <w:rPr>
          <w:rFonts w:cs="Times New Roman" w:ascii="Times New Roman" w:hAnsi="Times New Roman"/>
          <w:color w:val="000000"/>
          <w:spacing w:val="-3"/>
          <w:szCs w:val="28"/>
        </w:rPr>
        <w:t xml:space="preserve"> MINUTES REQUESTED.</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celo Bonta and Mark Fitz to City of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LIB-05 Reclassifying a 1.0 FTE Library Position in Support Services Division</w:t>
      </w:r>
      <w:r>
        <w:rPr>
          <w:rFonts w:cs="Times New Roman" w:ascii="Times New Roman" w:hAnsi="Times New Roman"/>
          <w:bCs/>
          <w:color w:val="000000"/>
          <w:szCs w:val="28"/>
        </w:rPr>
        <w:t xml:space="preserv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HS-32 Reclassifying One Administrative Analyst Senior Position to Administrative Services Officer Position in the Aging and Disabilities Services Division, as Determined by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35 Reclassifying a Mental Health Consultant to a Research Evaluation Analyst Senior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14 Reclassifying Positions in Assessment &amp; Taxation, Information Technology and Facilities &amp;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lang w:val="en-US" w:eastAsia="en-US"/>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to Consider and Approve the 2008-09 Consolidated Plan and the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3</w:t>
        <w:tab/>
        <w:t>NOTICE OF INTENT to Submit Grant Application to the Department of Land Conservation and Development for Urban and Rural Reserv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4</w:t>
        <w:tab/>
        <w:t>RESOLUTION Establishing SE Harris Place as County Road No. 5026</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5</w:t>
        <w:tab/>
        <w:t>RESOLUTION Establishing SE 298th Avenue as County Road No. 5027</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t>R-6</w:t>
        <w:tab/>
        <w:t>RESOLUTION Establishing SE 301st Avenue as County Road No. 5028</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Approve Fiscal Year 2008 Supplemental Budget for Submission to Tax Supervising and Conserva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First Reading of a Proposed ORDINANCE Amending Multnomah County Code §21.406, Ambulance Staff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t xml:space="preserve">Presentation of the Building Better Care (Primary Care Renewal) Project.  Presented by Vanetta Abdellatif and Susan Kirchoff.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Work Session to Discuss the Possible Creation of a Fire District in the Warrendale and Dodson Communities of East Multnomah County.  Presented by Jeff Pricher, Fire Chief/Fire Marshal for Cascade Locks and Kristen West.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 xml:space="preserve">Briefing by Portland Development Commission on Proposed Amendments to Lents Urban Renewal Area.  Presented by Keith Witcosky, Representatives of PDC.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riefing on Sustainability Efforts in County Operations.  Presented by Kat West, Molly Chidsey, Karol Collymore, Jon Schrotzberger and Richard Swift.  </w:t>
      </w:r>
      <w:r>
        <w:rPr>
          <w:rFonts w:cs="Arial" w:ascii="Times New Roman" w:hAnsi="Times New Roman"/>
          <w:bCs/>
          <w:color w:val="000000"/>
          <w:szCs w:val="28"/>
        </w:rPr>
        <w:t>2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color w:val="000000"/>
          <w:szCs w:val="28"/>
        </w:rPr>
        <w:t>R-14</w:t>
        <w:tab/>
      </w:r>
      <w:r>
        <w:rPr>
          <w:rFonts w:cs="Times New Roman" w:ascii="Times New Roman" w:hAnsi="Times New Roman"/>
        </w:rPr>
        <w:t>Ratification of County Board of Commissioners Action Following May 6, 2008 Special Meeting to Consider Authorization of a Loan to Cascadia Behavioral Healthcare, In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6:58:00Z</dcterms:created>
  <dc:creator>Deb Bogstad</dc:creator>
  <dc:description/>
  <cp:keywords/>
  <dc:language>en-US</dc:language>
  <cp:lastModifiedBy>Administrator</cp:lastModifiedBy>
  <cp:lastPrinted>2008-05-05T09:57:00Z</cp:lastPrinted>
  <dcterms:modified xsi:type="dcterms:W3CDTF">2008-05-05T16:58:00Z</dcterms:modified>
  <cp:revision>2</cp:revision>
  <dc:subject/>
  <dc:title>  MULTNOMAH COUNTY, OREGON</dc:title>
</cp:coreProperties>
</file>