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14174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30 &amp; 3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econd Reading and Adoption of an Ordinance Amendment MCC Chapter 13, Animal Control, to Add Requirements Relating to Veterinarians Filing Rabies Vaccination Certifica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6 a.m. Thursday Food Policy Council Annu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Audit Report on District Attorney's Community Court Project and the Neighborhood District Attorney Un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30,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30 - 9:30 AM LIVE Channel 29</w:t>
        <w:br/>
        <w:t>Friday, June 1 - 8:00 PM Channel 29</w:t>
        <w:br/>
        <w:t>Saturday, June 2 - 2:00 PM Channel 29</w:t>
        <w:br/>
        <w:t>Sunday, June 3 - 11:00 AM Channel 29</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iel Grimord, Karol Dietrich Forner, and David Lenhart to the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1 to Intergovernmental Revenue Agreement 0607002 with the City of Maywood Park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NOTICE OF INTENT to Submit a Proposal to The PEW Charitable Trust for "Make Voting Work" </w:t>
      </w:r>
      <w:r>
        <w:rPr>
          <w:rFonts w:cs="Arial" w:ascii="Times New Roman" w:hAnsi="Times New Roman"/>
          <w:color w:val="000000"/>
          <w:szCs w:val="28"/>
        </w:rPr>
        <w:t>(MVW), a Competitive Grant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Budget Modification HD-10 Appropriating $126,982 Grant from the Department of Health and Human Services for Participation in the Community Based Abstinence Education Program</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4</w:t>
        <w:tab/>
      </w:r>
      <w:r>
        <w:rPr>
          <w:rFonts w:cs="Arial" w:ascii="Times New Roman" w:hAnsi="Times New Roman"/>
          <w:color w:val="000000"/>
          <w:szCs w:val="28"/>
        </w:rPr>
        <w:t>Budget Modification HD-25 Appropriating $117,070 in Revenue from the Northwest Family Services for the Healthy Relationship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MCSO-11 Appropriating $16,926 Justice Assistance Grant (JAG)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Second Reading and Possible Adoption of a Proposed ORDINANCE </w:t>
      </w:r>
      <w:r>
        <w:rPr>
          <w:rFonts w:cs="Times New Roman" w:ascii="Times New Roman" w:hAnsi="Times New Roman"/>
          <w:color w:val="000000"/>
          <w:szCs w:val="28"/>
        </w:rPr>
        <w:t>Amending MCC Chapter 13, Animal Control, to Add Requirements Relating to Veterinarians Filing Rabies Vaccination Certifica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ood Policy Council Annual Report.  Presented by Commissioner Jeff Cogen, Food Policy Council Chair Jennifer Erickson and Other Council Memb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ins w:id="1" w:author="Desktop Services" w:date="2007-05-24T10:18:00Z">
        <w:r>
          <w:rPr>
            <w:rFonts w:cs="Times New Roman" w:ascii="Times New Roman" w:hAnsi="Times New Roman"/>
            <w:color w:val="000000"/>
            <w:szCs w:val="28"/>
          </w:rPr>
          <w:t>Reports to Management: District Attorney’s Community Court Project and the Neighborhood D</w:t>
        </w:r>
      </w:ins>
      <w:r>
        <w:rPr>
          <w:rFonts w:cs="Times New Roman" w:ascii="Times New Roman" w:hAnsi="Times New Roman"/>
          <w:color w:val="000000"/>
          <w:szCs w:val="28"/>
        </w:rPr>
        <w:t xml:space="preserve">istrict </w:t>
      </w:r>
      <w:ins w:id="2" w:author="Desktop Services" w:date="2007-05-24T10:18:00Z">
        <w:r>
          <w:rPr>
            <w:rFonts w:cs="Times New Roman" w:ascii="Times New Roman" w:hAnsi="Times New Roman"/>
            <w:color w:val="000000"/>
            <w:szCs w:val="28"/>
          </w:rPr>
          <w:t>A</w:t>
        </w:r>
      </w:ins>
      <w:r>
        <w:rPr>
          <w:rFonts w:cs="Times New Roman" w:ascii="Times New Roman" w:hAnsi="Times New Roman"/>
          <w:color w:val="000000"/>
          <w:szCs w:val="28"/>
        </w:rPr>
        <w:t>ttorney</w:t>
      </w:r>
      <w:ins w:id="3" w:author="Desktop Services" w:date="2007-05-24T10:18:00Z">
        <w:r>
          <w:rPr>
            <w:rFonts w:cs="Times New Roman" w:ascii="Times New Roman" w:hAnsi="Times New Roman"/>
            <w:color w:val="000000"/>
            <w:szCs w:val="28"/>
          </w:rPr>
          <w:t xml:space="preserve"> Unit</w:t>
        </w:r>
      </w:ins>
      <w:r>
        <w:rPr>
          <w:rFonts w:cs="Times New Roman" w:ascii="Times New Roman" w:hAnsi="Times New Roman"/>
          <w:color w:val="000000"/>
          <w:szCs w:val="28"/>
        </w:rPr>
        <w:t>.  Presented by Auditor LaVonne Griffin-Valade and District Attorney Michael Schrunk.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y 31, 2007 </w:t>
      </w:r>
      <w:r>
        <w:rPr>
          <w:rFonts w:cs="Times New Roman" w:ascii="Times New Roman" w:hAnsi="Times New Roman"/>
          <w:b/>
          <w:color w:val="000000"/>
          <w:spacing w:val="-3"/>
        </w:rPr>
        <w:t>- 11:0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07:00Z</dcterms:created>
  <dc:creator>Deb Bogstad</dc:creator>
  <dc:description/>
  <cp:keywords/>
  <dc:language>en-US</dc:language>
  <cp:lastModifiedBy>Administrator</cp:lastModifiedBy>
  <cp:lastPrinted>2007-05-24T16:07:00Z</cp:lastPrinted>
  <dcterms:modified xsi:type="dcterms:W3CDTF">2007-05-25T00:13:00Z</dcterms:modified>
  <cp:revision>3</cp:revision>
  <dc:subject/>
  <dc:title>  MULTNOMAH COUNTY, OREGON</dc:title>
</cp:coreProperties>
</file>