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75072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9 &amp; 2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Multnomah County </w:t>
            </w:r>
            <w:r>
              <w:rPr>
                <w:rFonts w:cs="Arial Narrow" w:ascii="Arial Narrow" w:hAnsi="Arial Narrow"/>
                <w:color w:val="000000"/>
                <w:sz w:val="24"/>
              </w:rPr>
              <w:t>Employee Service Award Ceremon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Proclaiming June 27 as “My Friend with AIDS is Still My Friend”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pacing w:val="-3"/>
                <w:sz w:val="24"/>
                <w:szCs w:val="24"/>
              </w:rPr>
              <w:t xml:space="preserve">Ordinance </w:t>
            </w:r>
            <w:r>
              <w:rPr>
                <w:rFonts w:cs="Arial" w:ascii="Arial Narrow" w:hAnsi="Arial Narrow"/>
                <w:color w:val="000000"/>
                <w:sz w:val="24"/>
                <w:szCs w:val="24"/>
              </w:rPr>
              <w:t>Amending Multnomah County Code Chapter 9, County Employment, to Dissolve the Employee Benefits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FY 2007 </w:t>
            </w:r>
            <w:r>
              <w:rPr>
                <w:rFonts w:cs="Arial" w:ascii="Arial Narrow" w:hAnsi="Arial Narrow"/>
                <w:color w:val="000000"/>
                <w:sz w:val="24"/>
                <w:szCs w:val="24"/>
              </w:rPr>
              <w:t>General Fund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Health Department and Sheriff's Office General Fund Contingency Transfer Reques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Sarah Jicha and Reappointment of Jay Thiemeyer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color w:val="000000"/>
          <w:spacing w:val="-3"/>
          <w:szCs w:val="28"/>
        </w:rPr>
        <w:t xml:space="preserve">Presentation of Employee Service Awards Honoring 105 Multnomah County Employees with 5 to 40 Years of Service.  Presented by Travis Graves.  </w:t>
      </w:r>
      <w:r>
        <w:rPr>
          <w:rFonts w:cs="Arial" w:ascii="Times New Roman" w:hAnsi="Times New Roman"/>
          <w:bCs/>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OCLAMATION Proclaiming June 27, 2007 as “MY FRIEND WITH AIDS IS STILL MY FRIEND”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ointing Joanne Fuller, Patrice Botsford, Karl Brimner and Kathy Tinkle as County Financial Assistance Administrators for the State of Oregon Department of Human Services, 2007-2009 County Financial Assistance Intergovernmental Revenue Agreement 0708014 (State #1199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Grant Funding of $10,000 from FM Global to Improve the County’s Fire Prevention Capabiliti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Arial" w:ascii="Times New Roman" w:hAnsi="Times New Roman"/>
          <w:color w:val="000000"/>
          <w:spacing w:val="-3"/>
          <w:szCs w:val="28"/>
        </w:rPr>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Final Fiscal Year 2007 General Fund Financial Report and Update.  Presented by Mark Campbell, Larry Aab/Wanda Yantis and Wendy Lear.  </w:t>
      </w:r>
      <w:r>
        <w:rPr>
          <w:rFonts w:cs="Arial" w:ascii="Times New Roman" w:hAnsi="Times New Roman"/>
          <w:bCs/>
          <w:color w:val="000000"/>
          <w:szCs w:val="28"/>
        </w:rPr>
        <w:t>25 MINUTES REQUESTED.</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GENERAL FUND CONTINGENCY REQUEST</w:t>
      </w:r>
      <w:r>
        <w:rPr>
          <w:rFonts w:cs="Tahoma" w:ascii="Times New Roman" w:hAnsi="Times New Roman"/>
          <w:b/>
          <w:color w:val="000000"/>
          <w:szCs w:val="28"/>
          <w:u w:val="single"/>
        </w:rPr>
        <w:t>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Budget Modification HD-34 Appropriating $4,576,838 General Fund Contingency to the Health Department to Cover a Revenue Shortfall in the Health Department’s Primary Care Clinics; and to Cover Over-Expenditures in its Corrections Health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Budget Modification MCSO-14 Appropriating $1,425,000 from General Fund Contingency to the Sheriff's Office for Restoration of Overtime Dollars and Jail Facility Railing Ba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14:00Z</dcterms:created>
  <dc:creator>Deb Bogstad</dc:creator>
  <dc:description/>
  <cp:keywords/>
  <dc:language>en-US</dc:language>
  <cp:lastModifiedBy>Administrator</cp:lastModifiedBy>
  <cp:lastPrinted>2007-06-14T20:14:00Z</cp:lastPrinted>
  <dcterms:modified xsi:type="dcterms:W3CDTF">2007-06-15T03:14:00Z</dcterms:modified>
  <cp:revision>2</cp:revision>
  <dc:subject/>
  <dc:title>  MULTNOMAH COUNTY, OREGON</dc:title>
</cp:coreProperties>
</file>