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128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17, 18 &amp; 19, 2007</w:t>
      </w:r>
      <w:r>
        <w:rPr>
          <w:rFonts w:cs="Arial;Arial" w:ascii="Arial;Arial" w:hAnsi="Arial;Arial"/>
          <w:b/>
          <w:i w:val="false"/>
          <w:caps/>
          <w:shadow/>
          <w:color w:val="000000"/>
        </w:rPr>
        <w:br/>
      </w:r>
      <w:r>
        <w:rPr>
          <w:rFonts w:cs="Arial;Arial" w:ascii="Arial;Arial" w:hAnsi="Arial;Arial"/>
          <w:b/>
          <w:i w:val="false"/>
          <w:caps/>
          <w:shadow/>
          <w:color w:val="000000"/>
          <w:sz w:val="32"/>
        </w:rPr>
        <w:t>BOARD MEETINGS</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 on Co-Chairs’ Budget Implications; and Evidence Based Treatment Pract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Public Hearings on three </w:t>
            </w:r>
            <w:r>
              <w:rPr>
                <w:rFonts w:cs="Arial;Arial" w:ascii="Arial Narrow" w:hAnsi="Arial Narrow"/>
                <w:color w:val="000000"/>
                <w:sz w:val="24"/>
                <w:szCs w:val="24"/>
              </w:rPr>
              <w:t xml:space="preserve">Measure 37 Claims: </w:t>
            </w:r>
            <w:r>
              <w:rPr>
                <w:rFonts w:cs="Arial Narrow" w:ascii="Arial Narrow" w:hAnsi="Arial Narrow"/>
                <w:color w:val="000000"/>
                <w:sz w:val="24"/>
                <w:szCs w:val="24"/>
              </w:rPr>
              <w:t>Alfred Feller; Martha Glaser; and Robert and Cheryl Wile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bCs/>
                <w:color w:val="000000"/>
                <w:sz w:val="24"/>
                <w:szCs w:val="24"/>
              </w:rPr>
              <w:t xml:space="preserve">Chair Ted Wheeler's Executive Budget Message </w:t>
            </w:r>
            <w:r>
              <w:rPr>
                <w:rFonts w:cs="Arial Narrow" w:ascii="Arial Narrow" w:hAnsi="Arial Narrow"/>
                <w:color w:val="000000"/>
                <w:sz w:val="24"/>
                <w:szCs w:val="24"/>
              </w:rPr>
              <w:t>for FY 2008</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Ordinance Repealing Ordinances 1055 and 1060 to Delete Real Property Compensation Law (Ballot Measure 37) Subchapter from County Cod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17,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Review Co-Chairs’ Budget and Implications to County Services.  Presented by Gina Mattioda, Joanne Fuller, and Steve Liday.  30 MINUTES REQUESTED.</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Evidence Based Treatment Practices.  Presented by Commissioner Lisa Naito, LPSCC Chair; Eric Martin, Director of Addiction Counseling and Certification; Dennis McCarty, OHSU; Michael Finigan, NPC, and Invited Others.  9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Wednesday, April 18, 2007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HEARINGS</w:t>
      </w:r>
    </w:p>
    <w:p>
      <w:pPr>
        <w:pStyle w:val="TextBodyIndent"/>
        <w:ind w:left="0" w:hanging="0"/>
        <w:jc w:val="center"/>
        <w:rPr/>
      </w:pPr>
      <w:r>
        <w:rPr>
          <w:b/>
          <w:color w:val="000000"/>
          <w:szCs w:val="28"/>
        </w:rPr>
        <w:t>[Please Note: Any action taken by the Board on the following Measure 37 Claims will be ratified at the April 19th Board Meeting.]</w:t>
      </w:r>
    </w:p>
    <w:p>
      <w:pPr>
        <w:pStyle w:val="Normal"/>
        <w:jc w:val="both"/>
        <w:rPr>
          <w:rFonts w:ascii="Times New Roman;Times New Roman" w:hAnsi="Times New Roman;Times New Roman" w:cs="Times New Roman;Times New Roman"/>
          <w:b/>
          <w:b/>
          <w:color w:val="000000"/>
          <w:szCs w:val="28"/>
        </w:rPr>
      </w:pPr>
      <w:r>
        <w:rPr>
          <w:rFonts w:cs="Times New Roman;Times New Roman" w:ascii="Times New Roman;Times New Roman" w:hAnsi="Times New Roman;Times New Roman"/>
          <w:b/>
          <w:color w:val="000000"/>
          <w:szCs w:val="28"/>
        </w:rPr>
      </w:r>
    </w:p>
    <w:p>
      <w:pPr>
        <w:pStyle w:val="TextBodyIndent"/>
        <w:rPr>
          <w:color w:val="000000"/>
          <w:szCs w:val="28"/>
        </w:rPr>
      </w:pPr>
      <w:r>
        <w:rPr>
          <w:color w:val="000000"/>
          <w:szCs w:val="28"/>
        </w:rPr>
        <w:t>PH-1</w:t>
        <w:tab/>
        <w:t>Public Hearing to consider and possibly act upon a Measure 37 Claim by Alfred Feller for compensation or relief from regulations to allow for the development of a single family residence on property located north of 34242 SE Smith Road, Corbett.  [1S, R4E, Sec 03B, TL 400]  (Case File T1-06-077)</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Public Hearing to consider and possibly act upon a Measure 37 Claim by Martha Glaser for compensation or relief from regulations to allow the development of a single family residence on property located west of 13801 NW Charlton Road, Portland.  [T2N, R1W, Sec 16C, TL 600]  (Case File T1-06-09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3</w:t>
        <w:tab/>
      </w:r>
      <w:r>
        <w:rPr>
          <w:rFonts w:cs="Times New Roman;Times New Roman" w:ascii="Times New Roman;Times New Roman" w:hAnsi="Times New Roman;Times New Roman"/>
          <w:color w:val="000000"/>
          <w:szCs w:val="28"/>
        </w:rPr>
        <w:t>Public Hearing to consider and possibly act upon a Measure 37 Claim by Robert and Cheryl Wiley for $225,000 in compensation or relief from regulations to allow the development of a single family residence on property located west of 13801 NW Charlton Road, Portland.  [T2N, R1W, Sec 16C, TL 500]  (Case File T1-06-07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Authorizing the Private Sale of a Tax Foreclosed Property to BOBBY A. BER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RESOLUTION Authorizing the Private Sale of a Tax Foreclosed Property to CREIGHTON TONG</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atification of an ORDER in the matter of the </w:t>
      </w:r>
      <w:r>
        <w:rPr>
          <w:rFonts w:cs="Times New Roman;Times New Roman" w:ascii="Times New Roman;Times New Roman" w:hAnsi="Times New Roman;Times New Roman"/>
          <w:color w:val="000000"/>
          <w:szCs w:val="28"/>
        </w:rPr>
        <w:t>Measure 37 Claim by Alfred Feller for compensation or relief from regulations to allow for the development of a single family residence on property located north of 34242 SE Smith Road,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atification of an ORDER in the matter of the </w:t>
      </w:r>
      <w:r>
        <w:rPr>
          <w:rFonts w:cs="Times New Roman;Times New Roman" w:ascii="Times New Roman;Times New Roman" w:hAnsi="Times New Roman;Times New Roman"/>
          <w:color w:val="000000"/>
          <w:szCs w:val="28"/>
        </w:rPr>
        <w:t>Measure 37 Claim by Martha Glaser for compensation or relief from regulations to allow the development of a single family residence on property located west of 13801 NW Charlton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atification of an ORDER in the matter of the </w:t>
      </w:r>
      <w:r>
        <w:rPr>
          <w:rFonts w:cs="Times New Roman;Times New Roman" w:ascii="Times New Roman;Times New Roman" w:hAnsi="Times New Roman;Times New Roman"/>
          <w:color w:val="000000"/>
          <w:szCs w:val="28"/>
        </w:rPr>
        <w:t>Measure 37 Claim by Robert and Cheryl Wiley for $225,000 in compensation or relief from regulations to allow the development of a single family residence on property located west of 13801 NW Charlton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Proclaiming the week of April 22 through April 28, 2007 ADMINISTRATIVE PROFESSIONAL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DISTRICT ATTORNEY'S OFFIC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Times New Roman;Times New Roman" w:ascii="Times New Roman;Times New Roman" w:hAnsi="Times New Roman;Times New Roman"/>
          <w:color w:val="000000"/>
          <w:szCs w:val="28"/>
        </w:rPr>
        <w:t>Proclaiming the week of April 22, through April 28, 2007 as NATIONAL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PROCLAMATION </w:t>
      </w:r>
      <w:r>
        <w:rPr>
          <w:rFonts w:cs="Times New Roman;Times New Roman" w:ascii="Times New Roman;Times New Roman" w:hAnsi="Times New Roman;Times New Roman"/>
          <w:color w:val="000000"/>
          <w:szCs w:val="28"/>
        </w:rPr>
        <w:t>Proclaiming April 15 through April 21, 2007 as MULTNOMAH COUNTY VOLUNTEER WEEK and April 25, 2007 as a SPECIAL DAY OF RECOGNITION FOR MULTNOMAH COUNTY VOLUNTE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4</w:t>
        <w:tab/>
        <w:t xml:space="preserve">Chair Ted Wheeler's Executive Budget Message </w:t>
      </w:r>
      <w:r>
        <w:rPr>
          <w:rFonts w:cs="Times New Roman;Times New Roman" w:ascii="Times New Roman;Times New Roman" w:hAnsi="Times New Roman;Times New Roman"/>
          <w:color w:val="000000"/>
          <w:szCs w:val="28"/>
        </w:rPr>
        <w:t>for Fiscal Year 2008</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5</w:t>
        <w:tab/>
        <w:t xml:space="preserve">Public Hearing and Consideration of RESOLUTION </w:t>
      </w:r>
      <w:r>
        <w:rPr>
          <w:rFonts w:cs="Times New Roman;Times New Roman" w:ascii="Times New Roman;Times New Roman" w:hAnsi="Times New Roman;Times New Roman"/>
          <w:color w:val="000000"/>
          <w:szCs w:val="28"/>
        </w:rPr>
        <w:t>Approving the Chair’s Proposed Fiscal Year 2008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First Reading and Proposed Adoption of ORDINANCE Repealing Ordinances 1055 and 1060 to Delete the Real Property Compensation Law (Ballot Measure 37) Subchapter from the Multnomah County Code (§§27.500 – 27.56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Sustainable Development Commission Annual Report.  Presented by Commissioner Jeff Cogen, Sustainable Development Commission Chair Pamela Brody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Certifying an Estimate of Expenditures for Fiscal Year 2007-2008 for Assessment and Taxation in Accordance with ORS 294.17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DCHS-19 Increasing the Mental Health and Addiction Services Appropriation by $1,853,919 to Reflect State of Oregon Funding Revisions, Increased Oregon Health Plan Premiums, and Increasing County General Contingency by $37,55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JUSTICE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Budget Modification DCJ-17 Appropriating $3,750 in U.S. Department of Justice Funds to Support Collaboration between the Department of Corrections and the Community for Re-entry Programs for Offenders that are Released from Institutions to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1:0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 xml:space="preserve">NOTICE OF INTENT to Apply for Grant Funding through the Northwest Health Foundation to Support the </w:t>
      </w:r>
      <w:r>
        <w:rPr>
          <w:rFonts w:cs="Arial;Arial" w:ascii="Times New Roman;Times New Roman" w:hAnsi="Times New Roman;Times New Roman"/>
          <w:iCs/>
          <w:color w:val="000000"/>
          <w:szCs w:val="28"/>
        </w:rPr>
        <w:t>Community Coalition to Address Childhood Obesity in North Portland</w:t>
      </w:r>
      <w:r>
        <w:rPr>
          <w:rFonts w:cs="Arial;Arial" w:ascii="Times New Roman;Times New Roman" w:hAnsi="Times New Roman;Times New Roman"/>
          <w:color w:val="000000"/>
          <w:szCs w:val="28"/>
        </w:rPr>
        <w:t xml:space="preserve"> Project</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Budget Modification HD-14 Appropriating $49,534 Grant Funding from the Oregon Research Institute to the Health Department for Research and Evaluation Servic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r>
      <w:r>
        <w:rPr>
          <w:rFonts w:cs="Times New Roman;Times New Roman" w:ascii="Times New Roman;Times New Roman" w:hAnsi="Times New Roman;Times New Roman"/>
          <w:color w:val="000000"/>
          <w:szCs w:val="28"/>
        </w:rPr>
        <w:t>Budget Modification HD-20 Appropriating $13,962 in Additional Revenue for the Health Department, Community Health Services from a Grant Award from the Robert Wood Johnson Found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r>
      <w:r>
        <w:rPr>
          <w:rFonts w:cs="Times New Roman;Times New Roman" w:ascii="Times New Roman;Times New Roman" w:hAnsi="Times New Roman;Times New Roman"/>
          <w:color w:val="000000"/>
          <w:szCs w:val="28"/>
        </w:rPr>
        <w:t>Budget Modification HD-26 Appropriating $50,000 from the Northwest Health Foundation to the Health Department for MultiCare Dental Services</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6:49:00Z</dcterms:created>
  <dc:creator>Deb Bogstad</dc:creator>
  <dc:description/>
  <cp:keywords/>
  <dc:language>en-US</dc:language>
  <cp:lastModifiedBy>Administrator</cp:lastModifiedBy>
  <cp:lastPrinted>2007-04-13T15:56:00Z</cp:lastPrinted>
  <dcterms:modified xsi:type="dcterms:W3CDTF">2007-04-13T22:56:00Z</dcterms:modified>
  <cp:revision>16</cp:revision>
  <dc:subject/>
  <dc:title>  MULTNOMAH COUNTY, OREGON</dc:title>
</cp:coreProperties>
</file>