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06153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3 &amp; 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4"/>
          <w:szCs w:val="24"/>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Briefing on </w:t>
            </w:r>
            <w:r>
              <w:rPr>
                <w:rFonts w:cs="Arial" w:ascii="Arial Narrow" w:hAnsi="Arial Narrow"/>
                <w:color w:val="000000"/>
                <w:sz w:val="22"/>
                <w:szCs w:val="22"/>
              </w:rPr>
              <w:t>Streams of Offenders in the Criminal Justice System</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Transportation 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Audit Presentat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5 a.m. Thursday</w:t>
            </w:r>
            <w:r>
              <w:rPr>
                <w:rFonts w:cs="Arial" w:ascii="Arial Narrow" w:hAnsi="Arial Narrow"/>
                <w:color w:val="000000"/>
                <w:sz w:val="22"/>
                <w:szCs w:val="22"/>
              </w:rPr>
              <w:t xml:space="preserve"> Proclaiming Child Abuse Prevention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Health Department Trans Fat Strategic Plan Report to the Boa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Electronic Health Record Implementation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Thursday Public Health Awareness Week and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Streams of Offenders in the Criminal Justice System.  Presented by District Attorney Mike Schrunk, Sheriff Bernie Giusto, Judge Dale Koch, Chief Rosie Sizer, Chief Carla Piluso, Metro Public Defender Director Jim Hennings, Gayle Burrows, Steve Liday, Bill Farver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w:t>
      </w:r>
      <w:r>
        <w:rPr>
          <w:rFonts w:cs="Times New Roman" w:ascii="Times New Roman" w:hAnsi="Times New Roman"/>
          <w:color w:val="000000"/>
          <w:szCs w:val="28"/>
        </w:rPr>
        <w:t>Transportation Finance and the 223rd Railroad Undercrossing Project</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ecilia Johnson, Ed Abrahamson, Kim Peoples, Ian Cannon and Jerry </w:t>
      </w:r>
      <w:r>
        <w:rPr>
          <w:rFonts w:cs="Arial" w:ascii="Times New Roman" w:hAnsi="Times New Roman"/>
          <w:color w:val="000000"/>
          <w:szCs w:val="28"/>
        </w:rPr>
        <w:t>Elliott.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5,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gram Offer Performance Measure Audit - Pilot Project.  Presented by LaVonne Griffin-Val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Proclaiming April 2007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Grant Funding through CareOregon’s Care Support and System Innovat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Grant Funding from the Northwest Health Foundation to Support Optimization of Electronic Health Reco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bCs/>
          <w:color w:val="000000"/>
          <w:szCs w:val="28"/>
        </w:rPr>
        <w:t>R-5</w:t>
        <w:tab/>
      </w:r>
      <w:r>
        <w:rPr>
          <w:rFonts w:cs="Arial" w:ascii="Times New Roman" w:hAnsi="Times New Roman"/>
          <w:color w:val="000000"/>
          <w:szCs w:val="28"/>
        </w:rPr>
        <w:t>Report of the Multnomah County Health Department on a strategic plan to educate the public about the health hazards associated with consuming artificial trans fats; and regarding the disclosure of trans fats served in restaurants</w:t>
      </w:r>
      <w:r>
        <w:rPr>
          <w:rFonts w:cs="Times New Roman" w:ascii="Times New Roman" w:hAnsi="Times New Roman"/>
          <w:color w:val="000000"/>
          <w:szCs w:val="28"/>
        </w:rPr>
        <w:t xml:space="preserve">; and to involve the local school districts in the public outreach process regarding trans fats in foods served in school cafeterias.  Presented by Lillian Shirley, Director, Multnomah County Health Dept.; Gary Oxman, M.D., M.P.H., Multnomah County Health Officer; Debe Nagy–Nero, Director of Quality Assurance, Nutrition and Safety, </w:t>
      </w:r>
      <w:r>
        <w:rPr>
          <w:rFonts w:cs="Times New Roman" w:ascii="Times New Roman" w:hAnsi="Times New Roman"/>
          <w:bCs/>
          <w:color w:val="000000"/>
          <w:szCs w:val="28"/>
        </w:rPr>
        <w:t xml:space="preserve">Burgerville; Meir Stampfer, </w:t>
      </w:r>
      <w:r>
        <w:rPr>
          <w:rFonts w:cs="Times New Roman" w:ascii="Times New Roman" w:hAnsi="Times New Roman"/>
          <w:color w:val="000000"/>
          <w:szCs w:val="28"/>
        </w:rPr>
        <w:t>M.D., Dr. P.H., Professor of Nutrition and Epidemiology, Department of Epidemiology, Harvard School of Public Health; and Invited Others.  6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Electronic Health Record Implementation Update, Financing Plan and Primary Care Financial Forecast.  Presented by Lillian Shirley, Vanetta Abdellatif, Wendy Lear and Susan Kirchoff.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r>
      <w:r>
        <w:rPr>
          <w:rFonts w:cs="Times New Roman" w:ascii="Times New Roman" w:hAnsi="Times New Roman"/>
          <w:color w:val="000000"/>
          <w:szCs w:val="28"/>
        </w:rPr>
        <w:t>PROCLAMATION Proclaiming April 2nd through April 8th, 2007 Public Health Awareness Week in Multnomah County, Oregon; and Presentation of Multnomah County's Seventh Annual Public Health Heroes Celebration.  Presented by Lillian Shirley and Invited Others.  60 MINUTES REQUESTED.  Brief 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9:00Z</dcterms:created>
  <dc:creator>Deb Bogstad</dc:creator>
  <dc:description/>
  <dc:language>en-US</dc:language>
  <cp:lastModifiedBy>Deb Bogstad</cp:lastModifiedBy>
  <cp:lastPrinted>2007-04-02T10:34:00Z</cp:lastPrinted>
  <dcterms:modified xsi:type="dcterms:W3CDTF">2007-04-02T17:34:00Z</dcterms:modified>
  <cp:revision>8</cp:revision>
  <dc:subject/>
  <dc:title>  MULTNOMAH COUNTY, OREGON</dc:title>
</cp:coreProperties>
</file>