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8997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5 &amp; 7, 2007</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Supporting Veteran Reintegration Efforts and Co-Hosting a Summit Mee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s and Resolutions Adopting the 2007-2008 </w:t>
            </w:r>
            <w:r>
              <w:rPr>
                <w:rFonts w:cs="Arial Narrow" w:ascii="Arial Narrow" w:hAnsi="Arial Narrow"/>
                <w:color w:val="000000"/>
                <w:sz w:val="24"/>
              </w:rPr>
              <w:t>Service District Budge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Tax Supervising and Conservation Commission Public Hearings on the 2006-2007 Multnomah County Supplemental Budget and 2007-2008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Public Hearings and Resolutions Adopting the 2006-2007 Multnomah County Supplemental Budget and the 2007-2008 Multnomah County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19 Reclassifying Three Positions in the Employee, Community and Clinical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Amendment 1 to Government Revenue Agreement 0607003 with the U. 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Supporting Veteran Reintegration Efforts and Co-Hosting a Summit Meeting in Coordination with the Oregon National Guard Reinteg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Apply for Grant Funding of Up to $25,000 from the Energy Trust of Oregon to Study the Feasibility of Entering into a Wind Power Purchas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3</w:t>
        <w:tab/>
      </w:r>
      <w:r>
        <w:rPr>
          <w:rFonts w:cs="Arial" w:ascii="Times New Roman" w:hAnsi="Times New Roman"/>
          <w:color w:val="000000"/>
          <w:szCs w:val="28"/>
        </w:rPr>
        <w:t>Budget Modification MCSO-12 Appropriating $55,000 from the Oregon Department of Transportation for Patrol Services in Work Zon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MCSO-13 Appropriating $105,050 in Homeland Security Grant Funding Law Enforcement Terrorism Prevention Program (LETPP) and State Homeland Security Program (SHS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 xml:space="preserve">NOTICE OF INTENT to Request Recertification of Grant Funding from the United Way to Support Access to Health Care and Other Services for Homeless Families (Recertification will Enable the Department to be awarded an </w:t>
      </w:r>
      <w:r>
        <w:rPr>
          <w:rFonts w:cs="Arial" w:ascii="Times New Roman" w:hAnsi="Times New Roman"/>
          <w:color w:val="000000"/>
          <w:szCs w:val="28"/>
          <w:u w:val="single"/>
        </w:rPr>
        <w:t xml:space="preserve">Additional </w:t>
      </w:r>
      <w:r>
        <w:rPr>
          <w:rFonts w:cs="Arial" w:ascii="Times New Roman" w:hAnsi="Times New Roman"/>
          <w:color w:val="000000"/>
          <w:szCs w:val="28"/>
        </w:rPr>
        <w:t>$162,000 in Gra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28 Appropriating $8,000 in New Revenue from the Oregon Association of Hospitals and Health Systems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on Proposed RESOLUTION Adopting the 2007-2008 Budget for Dunthorpe Riverdale Sanitary Service District No. 1 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PUBLIC HEARING on Proposed RESOLUTION Adopting the 2007-2008 Budget for </w:t>
      </w:r>
      <w:r>
        <w:rPr>
          <w:rFonts w:cs="Arial" w:ascii="Times New Roman" w:hAnsi="Times New Roman"/>
          <w:color w:val="000000"/>
          <w:spacing w:val="-3"/>
          <w:szCs w:val="28"/>
        </w:rPr>
        <w:t xml:space="preserve">Mid-County Street Lighting Service District No. 14 </w:t>
      </w:r>
      <w:r>
        <w:rPr>
          <w:rFonts w:cs="Arial" w:ascii="Times New Roman" w:hAnsi="Times New Roman"/>
          <w:color w:val="000000"/>
          <w:szCs w:val="28"/>
        </w:rPr>
        <w:t>and Making Appropriations</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Chapter 27, Community Services, of the Multnomah County Code and Repealing Resolution No. 06-092</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on Proposed RESOLUTION Establishing Fees and Charges for Chapter 29, Building Regulations, of the Multnomah County code and Repealing Resolution No. 06-093</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 xml:space="preserve">PUBLIC HEARING on Proposed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6-1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2</w:t>
        <w:tab/>
      </w:r>
      <w:r>
        <w:rPr>
          <w:rFonts w:cs="Arial" w:ascii="Times New Roman" w:hAnsi="Times New Roman"/>
          <w:color w:val="000000"/>
          <w:spacing w:val="-3"/>
          <w:szCs w:val="28"/>
        </w:rPr>
        <w:t xml:space="preserve">RESOLUTION </w:t>
      </w:r>
      <w:r>
        <w:rPr>
          <w:rFonts w:cs="Arial" w:ascii="Times New Roman" w:hAnsi="Times New Roman"/>
          <w:color w:val="000000"/>
          <w:szCs w:val="28"/>
        </w:rPr>
        <w:t>Authorizing Salary Adjustments for Employees Not Covered by Collective Bargaining Agreements for Fiscal Year 2007-2008</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TextBodyIndent"/>
        <w:tabs>
          <w:tab w:val="left" w:pos="720" w:leader="none"/>
          <w:tab w:val="left" w:pos="2880" w:leader="none"/>
        </w:tabs>
        <w:ind w:left="0" w:hanging="0"/>
        <w:rPr/>
      </w:pPr>
      <w:r>
        <w:rPr>
          <w:rFonts w:cs="Arial" w:ascii="Arial" w:hAnsi="Arial"/>
          <w:color w:val="FF0000"/>
          <w:szCs w:val="28"/>
        </w:rPr>
        <w:tab/>
      </w:r>
      <w:r>
        <w:rPr>
          <w:rFonts w:cs="Arial" w:ascii="Arial" w:hAnsi="Arial"/>
          <w:b/>
          <w:i/>
          <w:color w:val="FF0000"/>
          <w:szCs w:val="28"/>
        </w:rPr>
        <w:t>THE REGULAR BOARD MEETING WILL BE RECESSED JUST PRIOR TO 10:00 AM, TO BE RECONVENED IMMEDIATELY FOLLOWING THE TAX SUPERVISING AND CONSERVATION COMMISSION HEARINGS.</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BUDGET HEAR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Tax Supervising and Conservation Commission will conduct PUBLIC HEARINGS on the 2006-2007 Multnomah County Supplemental Budget and on the 2007-2008 Multnomah County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une 7, 2007 - </w:t>
      </w:r>
      <w:r>
        <w:rPr>
          <w:rFonts w:cs="Times New Roman" w:ascii="Times New Roman" w:hAnsi="Times New Roman"/>
          <w:b/>
          <w:color w:val="000000"/>
          <w:spacing w:val="-3"/>
        </w:rPr>
        <w:t>10:40 AM</w:t>
      </w:r>
    </w:p>
    <w:p>
      <w:pPr>
        <w:pStyle w:val="Normal"/>
        <w:suppressAutoHyphens w:val="true"/>
        <w:jc w:val="center"/>
        <w:rPr>
          <w:rFonts w:ascii="Arial" w:hAnsi="Arial" w:cs="Arial"/>
          <w:i/>
          <w:i/>
          <w:color w:val="FF0000"/>
          <w:spacing w:val="-3"/>
          <w:szCs w:val="28"/>
        </w:rPr>
      </w:pPr>
      <w:r>
        <w:rPr>
          <w:rFonts w:cs="Arial" w:ascii="Arial" w:hAnsi="Arial"/>
          <w:b/>
          <w:i/>
          <w:color w:val="FF0000"/>
          <w:spacing w:val="-3"/>
          <w:szCs w:val="28"/>
        </w:rPr>
        <w:t>(OR IMMEDIATELY FOLLOWING THE TSCC BUDGET HEAR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3</w:t>
        <w:tab/>
        <w:t>RESOLUTION Adopting Financial and Budget Policies for Multnomah County, Oregon for Fiscal Year 2007-2008 and Repealing Resolution 06-10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4</w:t>
        <w:tab/>
        <w:t>RESOLUTION Defining the Funds to be Used in Fiscal Year 2007-2008 and Repealing Resolution 06-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RESOLUTION Adopting the 2006-2007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PUBLIC HEARING on Proposed RESOLUTION Adopting the 2008 Budget for Multnomah County and Making Appropriations Thereunder, Pursuant to ORS 294.43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pacing w:val="-3"/>
          <w:szCs w:val="28"/>
        </w:rPr>
        <w:t xml:space="preserve">RESOLUTION </w:t>
      </w:r>
      <w:r>
        <w:rPr>
          <w:rFonts w:cs="Arial" w:ascii="Times New Roman" w:hAnsi="Times New Roman"/>
          <w:color w:val="000000"/>
          <w:szCs w:val="28"/>
        </w:rPr>
        <w:t>Levying Ad Valorem Property Taxes for Multnomah County, Oregon, for Fiscal Year 2008</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51:00Z</dcterms:created>
  <dc:creator>Deb Bogstad</dc:creator>
  <dc:description/>
  <cp:keywords/>
  <dc:language>en-US</dc:language>
  <cp:lastModifiedBy>Administrator</cp:lastModifiedBy>
  <cp:lastPrinted>2007-05-31T16:25:00Z</cp:lastPrinted>
  <dcterms:modified xsi:type="dcterms:W3CDTF">2007-05-31T23:57:00Z</dcterms:modified>
  <cp:revision>7</cp:revision>
  <dc:subject/>
  <dc:title>  MULTNOMAH COUNTY, OREGON</dc:title>
</cp:coreProperties>
</file>