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3069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Patrick Brothers to the Multnomah County PLANNING COMMISSION</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6</w:t>
        <w:tab/>
        <w:t>Appointment of Maegan Vidal to the Multnomah County CITIZEN INVOLVEMENT COMMITTEE</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imes New Roman"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Records Audit.  Presented by Auditor Suzanne Flynn.  </w:t>
      </w:r>
      <w:r>
        <w:rPr>
          <w:rFonts w:cs="Times New Roman"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Citizen Survey Results Audit.  Presented by Auditor Suzanne Flynn.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Times New Roman" w:ascii="Times New Roman" w:hAnsi="Times New Roman"/>
          <w:color w:val="000000"/>
          <w:szCs w:val="28"/>
          <w:lang w:val="en-US" w:eastAsia="en-US"/>
        </w:rPr>
        <w:t xml:space="preserve">to the Regulatory Improvement Code Amendment Package 2 </w:t>
      </w:r>
      <w:r>
        <w:rPr>
          <w:rFonts w:cs="Times New Roman"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and Consideration of an 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Times New Roman"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6</w:t>
        <w:tab/>
        <w:t>Budget Modification DCHS-14 Increasing Domestic Violence Appropriation by $249,333 from Unspent Prior Year Funding from Center for Disease Control (CDC) Cooperative Agreement and Adding 1.33 FTE Research/Evaluation Analyst 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autoSpaceDE w:val="fals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17</w:t>
        <w:tab/>
        <w:t>Continued 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 [Continued from December 7, 200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2:37:00Z</dcterms:created>
  <dc:creator>Deb Bogstad</dc:creator>
  <dc:description/>
  <dc:language>en-US</dc:language>
  <cp:lastModifiedBy>Deb Bogstad</cp:lastModifiedBy>
  <cp:lastPrinted>2006-12-07T12:53:00Z</cp:lastPrinted>
  <dcterms:modified xsi:type="dcterms:W3CDTF">2006-12-07T22:37:00Z</dcterms:modified>
  <cp:revision>2</cp:revision>
  <dc:subject/>
  <dc:title>  MULTNOMAH COUNTY, OREGON</dc:title>
</cp:coreProperties>
</file>