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9418995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6 &amp; 8,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w:t>
            </w:r>
            <w:r>
              <w:rPr>
                <w:rFonts w:cs="Arial" w:ascii="Arial Narrow" w:hAnsi="Arial Narrow"/>
                <w:color w:val="000000"/>
                <w:sz w:val="24"/>
                <w:szCs w:val="24"/>
              </w:rPr>
              <w:t>Budget Work Session – Board Program Selection Round 1</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1:45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Auditor's Office Fiscal Year 2006-2007 Budget Present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7 a.m. Thursday Ordinance Amending MCC Chapter 21.612 to Authorize a Temporary Restaurant License Late Fe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Briefing on Federal Mediation and Conciliation Services Grant-Funded Surve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hursday Facilities Fiscal Year 2007 Capital Budget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4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6,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6-2007 Budget Work Session.  Board Program Selection Round 1.  This meeting is open to the public however no public testimony will be taken.  </w:t>
      </w:r>
      <w:r>
        <w:rPr>
          <w:rFonts w:cs="Times New Roman" w:ascii="Times New Roman" w:hAnsi="Times New Roman"/>
          <w:color w:val="000000"/>
          <w:spacing w:val="-3"/>
          <w:szCs w:val="28"/>
        </w:rPr>
        <w:t>3 HOURS REQUESTED.</w:t>
      </w:r>
    </w:p>
    <w:p>
      <w:pPr>
        <w:pStyle w:val="Normal"/>
        <w:rPr>
          <w:rFonts w:ascii="Arial" w:hAnsi="Arial" w:cs="Arial"/>
          <w:b/>
          <w:b/>
          <w:color w:val="000000"/>
          <w:spacing w:val="-3"/>
          <w:szCs w:val="28"/>
        </w:rPr>
      </w:pPr>
      <w:r>
        <w:rPr>
          <w:rFonts w:cs="Arial" w:ascii="Arial" w:hAnsi="Arial"/>
          <w:b/>
          <w:color w:val="000000"/>
          <w:spacing w:val="-3"/>
          <w:szCs w:val="28"/>
        </w:rPr>
      </w:r>
    </w:p>
    <w:p>
      <w:pPr>
        <w:pStyle w:val="Normal"/>
        <w:jc w:val="center"/>
        <w:rPr>
          <w:rFonts w:ascii="Arial" w:hAnsi="Arial" w:cs="Arial"/>
          <w:color w:val="000000"/>
        </w:rPr>
      </w:pPr>
      <w:r>
        <w:rPr>
          <w:rFonts w:cs="Arial Black" w:ascii="Arial Black" w:hAnsi="Arial Black"/>
          <w:b/>
          <w:bCs/>
          <w:color w:val="000000"/>
          <w:u w:val="single"/>
        </w:rPr>
        <w:t>CABLE PLAYBACK INFO:</w:t>
      </w:r>
      <w:r>
        <w:rPr>
          <w:rFonts w:cs="Arial" w:ascii="Arial" w:hAnsi="Arial"/>
          <w:b/>
          <w:bCs/>
          <w:color w:val="000000"/>
        </w:rPr>
        <w:br/>
      </w:r>
      <w:r>
        <w:rPr>
          <w:rFonts w:cs="Arial" w:ascii="Arial" w:hAnsi="Arial"/>
          <w:b/>
          <w:bCs/>
        </w:rPr>
        <w:t>Tuesday, June 6 - 9:00 AM LIVE Channel 29</w:t>
        <w:br/>
        <w:t>Friday, June 9 - 8:00 PM Channel 29</w:t>
        <w:br/>
        <w:t>Saturday, June 10 - 12:00 PM Channel 29</w:t>
        <w:br/>
        <w:t>Sunday, June 11 - 4: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6, 2006 - </w:t>
      </w:r>
      <w:r>
        <w:rPr>
          <w:rFonts w:cs="Times New Roman" w:ascii="Times New Roman" w:hAnsi="Times New Roman"/>
          <w:b/>
          <w:color w:val="000000"/>
          <w:spacing w:val="-3"/>
        </w:rPr>
        <w:t>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UDGET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BodyTextIndent2"/>
        <w:tabs>
          <w:tab w:val="left" w:pos="720" w:leader="none"/>
          <w:tab w:val="left" w:pos="2880" w:leader="none"/>
          <w:tab w:val="left" w:pos="5040" w:leader="none"/>
        </w:tabs>
        <w:ind w:left="720" w:hanging="720"/>
        <w:rPr/>
      </w:pPr>
      <w:r>
        <w:rPr/>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 xml:space="preserve">Thursday, June 8, 2006 - </w:t>
      </w:r>
      <w:r>
        <w:rPr>
          <w:b/>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Termination of Intergovernmental Agreement 4710000032 with the Oregon Department of Transportation for Traffic Signals at Mount Hood Highway at Orient Drive/Palmquist Ro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2</w:t>
        <w:tab/>
      </w:r>
      <w:r>
        <w:rPr>
          <w:rFonts w:cs="Arial" w:ascii="Times New Roman" w:hAnsi="Times New Roman"/>
          <w:color w:val="000000"/>
          <w:szCs w:val="28"/>
        </w:rPr>
        <w:t>Termination of Intergovernmental Agreement 4710000033 with the Oregon Department of Transportation for Traffic Signals at Mount Hood Highway at Powell Valley Roa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Amendment 1 to Intergovernmental Expenditure Agreement 4600005183 with the Port of Portland for Freight Data Collection Services through January 31, 2007</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RESOLUTION Authorizing the Private Sale of a Tax Foreclosed Property to SUSAN L &amp; KRISTEN K SHEWCZYK</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RESOLUTION Setting the Public Hearing Date of June 22, 2006 for the Proposed Transfer of Tax Foreclosed Properties to Local Government Agencies for Non Housing Purposes and Authorizing the Publication of the Public Notice in the Daily Journal of Comme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Intergovernmental Expenditure Agreement 4600006028 with the Housing Authority of Portland to Allow for the Continued Transfer of Operations for the Clearinghouse Program and Providing Funding for Rental Assistan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Arial" w:ascii="Times New Roman" w:hAnsi="Times New Roman"/>
          <w:color w:val="000000"/>
          <w:szCs w:val="28"/>
        </w:rPr>
        <w:t>Amendment 1 to Intergovernmental Expenditure Agreement 4600005845 with the Housing Authority of Portland to Allow for the Reduction in Funding under FEMA 24 and County General Fund for Services Performed by the Department as of January,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Auditor's Office Fiscal Year 2006-2007 Budget Presentation.  Presented by Suzanne Flynn and Lavonne Griffin-Valade.  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RESOLUTION Establishing Fees and Charges for Chapter 27, Community Services, of the Multnomah County Code and Repealing Resolution No. 05-104</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RESOLUTION Establishing Fees and Charges for Chapter 29, Building Regulations, of the Multnomah County Code and Repealing Resolution No. 05-105</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Non-Voting Item:  Public Hearing on Proposed Resolution Establishing Fees and Charges for MCC 11.05 Land Use General Provisions, 11.15 Zoning, 11.45 Land Divisions, 37 Administration and Procedures, 38 Columbia River Gorge National Scenic Area, and Repealing Resolution No. 05-2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NOND-06 Transferring $30,000 General Fund Contingency to the Local Public Safety Coordinating Council Budget to Cover Two Unanticipated Payments to County Vendors in Fiscal Year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9:4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Apply for Funding from the Administration on Children, Youth and Families of US Department of Health and Human Services for a Family Violence Prevention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ins w:id="1" w:author="Deb Bogstad" w:date="2006-06-01T18:22:00Z">
        <w:r>
          <w:rPr>
            <w:rFonts w:cs="Arial" w:ascii="Times New Roman" w:hAnsi="Times New Roman"/>
            <w:color w:val="000000"/>
            <w:szCs w:val="28"/>
          </w:rPr>
          <w:t>Budget Modification OSCP-04 Increasing the Departmen</w:t>
        </w:r>
      </w:ins>
      <w:ins w:id="2" w:author="Deb Bogstad" w:date="2006-06-01T18:25:00Z">
        <w:r>
          <w:rPr>
            <w:rFonts w:cs="Arial" w:ascii="Times New Roman" w:hAnsi="Times New Roman"/>
            <w:color w:val="000000"/>
            <w:szCs w:val="28"/>
          </w:rPr>
          <w:t>t of School and Community Partnership</w:t>
        </w:r>
      </w:ins>
      <w:ins w:id="3" w:author="Deb Bogstad" w:date="2006-06-01T18:23:00Z">
        <w:r>
          <w:rPr>
            <w:rFonts w:cs="Arial" w:ascii="Times New Roman" w:hAnsi="Times New Roman"/>
            <w:color w:val="000000"/>
            <w:szCs w:val="28"/>
          </w:rPr>
          <w:t>s Fiscal Year 2006 Budget by $964,512 in Low Income Energy Assistance Energy Payment Funding from the State of Oregon</w:t>
        </w:r>
      </w:ins>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7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First Reading of an ORDINANCE Amending Multnomah County Code Chapter 21.612 to Authorize a Temporary Restaurant License Late F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HS-33 Reclassifying a Program Development Specialist to Program Development Specialist Senior in the Developmental Disabilities Division,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2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First Reading and Possible Adoption of an ORDINANCE </w:t>
      </w:r>
      <w:r>
        <w:rPr>
          <w:rFonts w:cs="Arial" w:ascii="Times New Roman" w:hAnsi="Times New Roman"/>
          <w:color w:val="000000"/>
          <w:szCs w:val="28"/>
        </w:rPr>
        <w:t xml:space="preserve">Amending County Land Use Code, Plans and Maps to Adopt Portland’s Recent Transportation System Plan, Comprehensive Plan and Map Revisions Related </w:t>
      </w:r>
      <w:r>
        <w:rPr>
          <w:rFonts w:cs="Arial" w:ascii="Times New Roman" w:hAnsi="Times New Roman"/>
          <w:color w:val="000000"/>
          <w:szCs w:val="28"/>
          <w:lang w:val="en-US" w:eastAsia="en-US"/>
        </w:rPr>
        <w:t>to Adoption of the City Freight Master Plan</w:t>
      </w:r>
      <w:r>
        <w:rPr>
          <w:rFonts w:cs="Arial" w:ascii="Times New Roman" w:hAnsi="Times New Roman"/>
          <w:iCs/>
          <w:color w:val="000000"/>
          <w:szCs w:val="28"/>
        </w:rPr>
        <w:t xml:space="preserve"> </w:t>
      </w:r>
      <w:r>
        <w:rPr>
          <w:rFonts w:cs="Arial" w:ascii="Times New Roman" w:hAnsi="Times New Roman"/>
          <w:color w:val="000000"/>
          <w:szCs w:val="28"/>
        </w:rPr>
        <w:t>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bCs/>
          <w:color w:val="000000"/>
          <w:szCs w:val="28"/>
        </w:rPr>
        <w:t>NOTICE OF INTENT to Apply for Transportation Priorities 2008-11 Program Funds for the 223rd Avenue Railroad Under-crossing at Sandy Boulev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 xml:space="preserve">NOTICE OF INTENT to Apply for </w:t>
      </w:r>
      <w:r>
        <w:rPr>
          <w:rFonts w:cs="Times New Roman" w:ascii="Times New Roman" w:hAnsi="Times New Roman"/>
          <w:bCs/>
          <w:color w:val="000000"/>
          <w:szCs w:val="28"/>
        </w:rPr>
        <w:t>Transportation Priorities 2008-11 Program Funds for 223rd Avenue, Halsey Street to Sandy Boulevard Bike/Pedestrian Improve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 xml:space="preserve">NOTICE OF INTENT to Apply for </w:t>
      </w:r>
      <w:r>
        <w:rPr>
          <w:rFonts w:cs="Times New Roman" w:ascii="Times New Roman" w:hAnsi="Times New Roman"/>
          <w:bCs/>
          <w:color w:val="000000"/>
          <w:szCs w:val="28"/>
        </w:rPr>
        <w:t>Transportation Priorities 2008-11 Program Funds 242nd Avenue, Glisan Street to Stark Street Reconstruc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Times New Roman Bold" w:ascii="Times New Roman" w:hAnsi="Times New Roman"/>
          <w:bCs/>
          <w:color w:val="000000"/>
          <w:szCs w:val="28"/>
        </w:rPr>
        <w:t xml:space="preserve">NOTICE OF INTENT to Apply for </w:t>
      </w:r>
      <w:r>
        <w:rPr>
          <w:rFonts w:cs="Times New Roman" w:ascii="Times New Roman" w:hAnsi="Times New Roman"/>
          <w:bCs/>
          <w:color w:val="000000"/>
          <w:szCs w:val="28"/>
        </w:rPr>
        <w:t>Transportation Enhancement Program Funds for the Beaver Creek Culvert/Bridge Pedestrian Passage at Stark Stree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Times New Roman" w:ascii="Times New Roman" w:hAnsi="Times New Roman"/>
          <w:bCs/>
          <w:color w:val="000000"/>
          <w:szCs w:val="28"/>
        </w:rPr>
        <w:t>NOTICE OF INTENT to Apply for Transportation Enhancement Program Funds for Blue Lake Railroad Under-crossing Preliminary Engineer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6</w:t>
        <w:tab/>
      </w:r>
      <w:r>
        <w:rPr>
          <w:rFonts w:cs="Times New Roman" w:ascii="Times New Roman" w:hAnsi="Times New Roman"/>
          <w:bCs/>
          <w:color w:val="000000"/>
          <w:szCs w:val="28"/>
        </w:rPr>
        <w:t>NOTICE OF INTENT to Apply for Transportation Enhancement Program Funds for Bicycle Pedestrian Passage at the Blue Lake Railroad Under-cros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7</w:t>
        <w:tab/>
      </w:r>
      <w:r>
        <w:rPr>
          <w:rFonts w:cs="Times New Roman" w:ascii="Times New Roman" w:hAnsi="Times New Roman"/>
          <w:bCs/>
          <w:color w:val="000000"/>
          <w:szCs w:val="28"/>
        </w:rPr>
        <w:t>NOTICE OF INTENT to Apply for Transportation Priorities 2008-11 Program Funds for Morrison Bridge Deck Rehabilit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8</w:t>
        <w:tab/>
      </w:r>
      <w:r>
        <w:rPr>
          <w:rFonts w:cs="Times New Roman" w:ascii="Times New Roman" w:hAnsi="Times New Roman"/>
          <w:bCs/>
          <w:color w:val="000000"/>
          <w:szCs w:val="28"/>
        </w:rPr>
        <w:t>NOTICE OF INTENT to Apply for Transportation Priorities 2008-11 Program Funds for Sandy Boulevard Preliminary Engineering, Between 207th Avenue and 238th A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9</w:t>
        <w:tab/>
      </w:r>
      <w:r>
        <w:rPr>
          <w:rFonts w:cs="Times New Roman" w:ascii="Times New Roman" w:hAnsi="Times New Roman"/>
          <w:bCs/>
          <w:color w:val="000000"/>
          <w:szCs w:val="28"/>
        </w:rPr>
        <w:t>NOTICE OF INTENT to Apply for Transportation Priorities 2008-11 Program Funds for Reconstruction of Stark Street between 257th Avenue and Troutdale Roa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0</w:t>
        <w:tab/>
      </w:r>
      <w:r>
        <w:rPr>
          <w:rFonts w:cs="Arial" w:ascii="Times New Roman" w:hAnsi="Times New Roman"/>
          <w:color w:val="000000"/>
          <w:szCs w:val="28"/>
        </w:rPr>
        <w:t>NOTICE OF INTENT to Apply for Transportation Priorities 2008-11 Program Funds for Wood Village Boulevard Exten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1</w:t>
        <w:tab/>
      </w:r>
      <w:r>
        <w:rPr>
          <w:rFonts w:cs="Times New Roman" w:ascii="Times New Roman" w:hAnsi="Times New Roman"/>
          <w:color w:val="000000"/>
          <w:szCs w:val="28"/>
        </w:rPr>
        <w:t>Budget Modification DCM-12 Reclassifying Positions in Benefits Administration, General Ledger, Assessment and Taxation, County Human Resources and Central Procurement and Contract Administration</w:t>
      </w:r>
      <w:r>
        <w:rPr>
          <w:rFonts w:cs="Arial" w:ascii="Times New Roman" w:hAnsi="Times New Roman"/>
          <w:color w:val="000000"/>
          <w:szCs w:val="28"/>
        </w:rPr>
        <w:t>, as Determined by the Class/Comp Unit of Central Human Resources</w:t>
      </w:r>
      <w:r>
        <w:rPr>
          <w:rFonts w:cs="Times New Roman" w:ascii="Times New Roman" w:hAnsi="Times New Roman"/>
          <w:color w:val="000000"/>
          <w:szCs w:val="28"/>
        </w:rPr>
        <w:t>; and Adding 0.17 FTE (Limited Duration) in ITAX Administ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2</w:t>
        <w:tab/>
      </w:r>
      <w:r>
        <w:rPr>
          <w:rFonts w:cs="Times New Roman" w:ascii="Times New Roman" w:hAnsi="Times New Roman"/>
          <w:color w:val="000000"/>
          <w:szCs w:val="28"/>
        </w:rPr>
        <w:t>Reallocation of Facilities Capital Project Funds FPM-09, Inverness Repair/Replace HVAC Syste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3</w:t>
        <w:tab/>
      </w:r>
      <w:r>
        <w:rPr>
          <w:rFonts w:cs="Arial" w:ascii="Times New Roman" w:hAnsi="Times New Roman"/>
          <w:color w:val="000000"/>
          <w:szCs w:val="28"/>
        </w:rPr>
        <w:t>Briefing on Federal Mediation and Conciliation Services Grant-Funded Survey.  Presented by Becky Steward, Rebecca Gabriel, Chuck Sloane, Bryan Lally and LaDonna Najieb.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4</w:t>
        <w:tab/>
      </w:r>
      <w:r>
        <w:rPr>
          <w:rFonts w:cs="Times New Roman" w:ascii="Times New Roman" w:hAnsi="Times New Roman"/>
          <w:color w:val="000000"/>
          <w:szCs w:val="28"/>
        </w:rPr>
        <w:t>Facilities Fiscal Year 2007 Capital Budget Briefing.  Presented by Doug Butl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8, 2006 - </w:t>
      </w:r>
      <w:r>
        <w:rPr>
          <w:rFonts w:cs="Times New Roman" w:ascii="Times New Roman" w:hAnsi="Times New Roman"/>
          <w:b/>
          <w:color w:val="000000"/>
          <w:spacing w:val="-3"/>
        </w:rPr>
        <w:t>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2</w:t>
        <w:tab/>
        <w:t>The Multnomah County Board of Commissioners will meet in Executive Session Pursuant to ORS 192.660(2)(c).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5:32:00Z</dcterms:created>
  <dc:creator>Deb Bogstad</dc:creator>
  <dc:description/>
  <dc:language>en-US</dc:language>
  <cp:lastModifiedBy>Deb Bogstad</cp:lastModifiedBy>
  <cp:lastPrinted>2006-06-01T21:21:00Z</cp:lastPrinted>
  <dcterms:modified xsi:type="dcterms:W3CDTF">2006-06-07T15:41:00Z</dcterms:modified>
  <cp:revision>4</cp:revision>
  <dc:subject/>
  <dc:title>  MULTNOMAH COUNTY, OREGON</dc:title>
</cp:coreProperties>
</file>