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27511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15,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6:00 p.m. </w:t>
            </w:r>
            <w:r>
              <w:rPr>
                <w:rFonts w:cs="Arial" w:ascii="Arial Narrow" w:hAnsi="Arial Narrow"/>
                <w:color w:val="000000"/>
                <w:sz w:val="24"/>
                <w:szCs w:val="24"/>
              </w:rPr>
              <w:t>Mon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 – Board Program Selection Round 2</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3:30 p.m. Wednesday Tax Supervising and Conservation Commission Public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Requesting Independent Review of Jail Policies and Procedures by the District Attorn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American Heart Association Pacific/Mountain Affiliate 2006 Outreach Award Presentation</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June 12,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4</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Boardroom will be open one hour prior to the hearing.</w:t>
      </w:r>
    </w:p>
    <w:p>
      <w:pPr>
        <w:pStyle w:val="Normal"/>
        <w:rPr>
          <w:rFonts w:ascii="Arial" w:hAnsi="Arial" w:cs="Arial"/>
          <w:b/>
          <w:b/>
          <w:strike/>
          <w:color w:val="000000"/>
          <w:szCs w:val="28"/>
        </w:rPr>
      </w:pPr>
      <w:r>
        <w:rPr>
          <w:rFonts w:cs="Arial" w:ascii="Arial" w:hAnsi="Arial"/>
          <w:b/>
          <w:strike/>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Monday, June 12 - 6:00 PM LIVE Channel 29</w:t>
        <w:br/>
        <w:t>Thursday, June 15 - 8:00 PM Channel 29</w:t>
        <w:br/>
        <w:t>Saturday, June 17 - 3:00 PM Channel 29</w:t>
        <w:br/>
        <w:t>Sunday, June 18 - 7: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3,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2.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Tuesday, June 13 - 9:00 AM LIVE Channel 29</w:t>
        <w:br/>
        <w:t>Friday, June 16 - 8:00 PM Channel 29</w:t>
        <w:br/>
        <w:t>Saturday, June 17 - 12:00 PM Channel 29</w:t>
        <w:br/>
        <w:t>Sunday, June 18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9:00 AM LIVE Channel 29</w:t>
        <w:br/>
        <w:t>Saturday, June 17 - 7:00 PM Channel 29</w:t>
        <w:br/>
        <w:t>Sunday, June 18 - 10:00 AM Channel 29</w:t>
        <w:br/>
        <w:t>Monday, June 19 - 8: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TAX SUPERVISING AND CONSERVATION COMMISSION PUBLIC 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PH-1</w:t>
        <w:tab/>
        <w:t xml:space="preserve">The </w:t>
      </w:r>
      <w:r>
        <w:rPr>
          <w:rFonts w:cs="Arial"/>
          <w:szCs w:val="28"/>
        </w:rPr>
        <w:t>Tax Supervising and Conservation Commission will conduct a Public Hearing on the 2006-2007 Multnomah County Budget and the Multnomah County Fiscal Year 2006 Supplemental Budget No. 2.</w:t>
      </w:r>
    </w:p>
    <w:p>
      <w:pPr>
        <w:pStyle w:val="Normal"/>
        <w:rPr>
          <w:rFonts w:ascii="Arial" w:hAnsi="Arial" w:cs="Arial"/>
          <w:b/>
          <w:b/>
          <w:color w:val="000000"/>
          <w:szCs w:val="28"/>
        </w:rPr>
      </w:pPr>
      <w:r>
        <w:rPr>
          <w:rFonts w:cs="Arial" w:ascii="Arial" w:hAnsi="Arial"/>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3:30 PM LIVE Channel 29</w:t>
        <w:br/>
        <w:t>Saturday, June 17 - 10:00 PM Channel 29</w:t>
        <w:br/>
        <w:t>Sunday, June 18 - 1:00 PM Channel 29</w:t>
        <w:br/>
        <w:t>Monday, June 19 - 11: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Requesting an Independent Review of Jail Policies and Procedures by the Multnomah County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merican Heart Association Pacific/Mountain Affiliate 2006 Outreach Award Presented to the Multnomah County Health Department’s Community Capacitation Center.  Presentations by Charlene Welch, Rebecca Weaver, Noelle Wiggins and Lillian Shirl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PROCLAMATION Proclaiming June 25 through July 1, 2006 as Oregon Health &amp; Science University Center for Women’s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 Proposed ORDINANCE Amending MCC § 21.612 to Authorize a Temporary Restaurant License Late Fee</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Establishing Fees and Charges for Chapter 21, Health, of the Multnomah County Code, and Repealing Resolution No. 04-1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55 AM</w:t>
      </w:r>
    </w:p>
    <w:p>
      <w:pPr>
        <w:pStyle w:val="Normal"/>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Public Hearing and RESOLUTION Adopting the 2006-2007 Budget for the Dunthorpe 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t>Public Hearing and RESOLUTION Adopting the 2006-2007 Budget for the Mid-County Street Lighting Service District No. 14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MCSO-10 Appropriating $18,75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11 Appropriating $241,022 in Senate Bill 1145 State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S-05 Appropriating Unanticipated Funds from the Secretary of State to Multnomah County Election’s Office for Projects Assisting Voters with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5 Increasing the Department of School and Community Partnerships Fiscal Year 2006 Budget by $77,535 in Grant Funding for SUN Community Schools</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HS-28 Eliminating Four Case Manager Assistant Positions, Creating Three New Office Assistant 2 Positions, and Reclassifying a Case Manager Senior to Program Development Specialist Senior in Development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DCHS-32 Reclassifying an OA 2 to Community Information Specialist in the Aging and Disabilities Services Division, Community Acces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37 Reducing the Developmental Disabilities Services Division Fed/State Revenue by $806,918 and Requesting $251,255 General Fund Contingency Transfer for Developmental Disabilities Program Suppo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Arial" w:ascii="Times New Roman" w:hAnsi="Times New Roman"/>
          <w:color w:val="000000"/>
          <w:szCs w:val="28"/>
        </w:rPr>
        <w:t>Budget Modification DCHS-39 Appropriating $50,000 of General Fund Contingency for Bridges to Housing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3:40:00Z</dcterms:created>
  <dc:creator>Deb Bogstad</dc:creator>
  <dc:description/>
  <dc:language>en-US</dc:language>
  <cp:lastModifiedBy>Deb Bogstad</cp:lastModifiedBy>
  <cp:lastPrinted>2006-06-08T19:51:00Z</cp:lastPrinted>
  <dcterms:modified xsi:type="dcterms:W3CDTF">2006-06-09T03:10:00Z</dcterms:modified>
  <cp:revision>18</cp:revision>
  <dc:subject/>
  <dc:title>  MULTNOMAH COUNTY, OREGON</dc:title>
</cp:coreProperties>
</file>