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35928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sz w:val="22"/>
          <w:szCs w:val="22"/>
        </w:rPr>
      </w:pPr>
      <w:r>
        <w:rPr>
          <w:rFonts w:cs="Arial Black" w:ascii="Arial Black" w:hAnsi="Arial Black"/>
          <w:b/>
          <w:i w:val="false"/>
          <w:caps/>
          <w:shadow/>
          <w:color w:val="FF0000"/>
          <w:sz w:val="22"/>
          <w:szCs w:val="22"/>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Three Board Briefing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Directing Preparation of Alternative Program Offer “Schools Bail-Out Package” for FY 2006-2007</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Jail Personnel Costs Audit: Manage Staffing Levels and Absences.  Presented by Suzanne Flynn and Invited Oth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Martha Washington Building Disposition Recommendation Pursuant to Board Resolution 05-201, Surplus Property Declaration.  Presented by Doug Butler and Invited Others.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Preparation of Alternative Program Offer “Schools Bail-Out Package” for Fiscal Year 2006-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0:04:00Z</dcterms:created>
  <dc:creator>Deb Bogstad</dc:creator>
  <dc:description/>
  <dc:language>en-US</dc:language>
  <cp:lastModifiedBy>Deb Bogstad</cp:lastModifiedBy>
  <cp:lastPrinted>2006-03-16T12:12:00Z</cp:lastPrinted>
  <dcterms:modified xsi:type="dcterms:W3CDTF">2006-03-24T01:43:00Z</dcterms:modified>
  <cp:revision>4</cp:revision>
  <dc:subject/>
  <dc:title>  MULTNOMAH COUNTY, OREGON</dc:title>
</cp:coreProperties>
</file>