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84195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Update on Sheriff’s Office Operations and Policy Issue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Update on </w:t>
            </w:r>
            <w:r>
              <w:rPr>
                <w:rFonts w:cs="Arial" w:ascii="Arial Narrow" w:hAnsi="Arial Narrow"/>
                <w:color w:val="000000"/>
                <w:sz w:val="24"/>
                <w:szCs w:val="24"/>
              </w:rPr>
              <w:t xml:space="preserve">MHASD System of Care for </w:t>
            </w:r>
            <w:r>
              <w:rPr>
                <w:rFonts w:cs="Arial Narrow" w:ascii="Arial Narrow" w:hAnsi="Arial Narrow"/>
                <w:color w:val="000000"/>
                <w:sz w:val="24"/>
                <w:szCs w:val="24"/>
              </w:rPr>
              <w:t>Children and Families Pla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Endorsing Multnomah County Library Goa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Resolution Authorizing Staff to Initiate Proceedings to Legalize Clara Smith County Road, Deverell County Road and Portion of Salzman County Road</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Ordinance Adopting </w:t>
            </w:r>
            <w:r>
              <w:rPr>
                <w:rFonts w:cs="Arial" w:ascii="Arial Narrow" w:hAnsi="Arial Narrow"/>
                <w:color w:val="000000"/>
                <w:sz w:val="24"/>
                <w:szCs w:val="24"/>
                <w:lang w:val="en-US" w:eastAsia="en-US"/>
              </w:rPr>
              <w:t>Code Improvement Project and Fee Schedule for Land Use Services; Environmental Violation Review and Plan Check Proces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mendment 1 to Metropolitan Interlibrary Exchange Revenue Agreement 310362 with Multnomah County, Washington County, Clackamas County and Fort Vancouver Regional Libraries for Fiscal Years 2006 and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Update on Multnomah County Sheriff’s Office Operations and Policy Issues.  Presented by Sheriff Bernie Giusto, Christine Kirk and Tim Moor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David White,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06 Adding 1.84 FTE Mental Health Consultants to the Involuntary Commitment Program Appropriating $140,141 of State Mental Health Regional Acute Inpatie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HD-05 Appropriating $450,015 Revenue from Primary Care Expansion Grant and $681,030 in Additional Visit Revenue for the Mid County Health Center</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Endorsing the Multnomah County Library Goals Recommended by the Library Advisory Boar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Staff to Initiate Proceedings to Legalize Clara Smith County Road No. 624, Deverell County Road No. 554, and Portion of Salzman County Road No 34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uthorizing Condemnation and Immediate Possession of Real Property Necessary for the Purpose of Constructing a Pedestrian and Bicycle Bridge Over Beaver Creek and Performing Stream Bank Restoration Wo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t xml:space="preserve">First Reading and Possible Adoption of an ORDINANCE 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Environmental Code Improvement Project and the Fee Schedule for Land Use Services and Environmental Violation Review and Plan Check Processe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1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Authorizing Settlement In Re Sari Trevarthen, WCB CAH9741</w:t>
      </w:r>
      <w:r>
        <w:br w:type="page"/>
      </w:r>
    </w:p>
    <w:p>
      <w:pPr>
        <w:pStyle w:val="Normal"/>
        <w:suppressAutoHyphens w:val="true"/>
        <w:ind w:left="720" w:hanging="720"/>
        <w:jc w:val="center"/>
        <w:rPr/>
      </w:pPr>
      <w:r>
        <w:rPr>
          <w:rFonts w:cs="Times New Roman" w:ascii="Times New Roman" w:hAnsi="Times New Roman"/>
          <w:color w:val="000000"/>
          <w:spacing w:val="-3"/>
        </w:rPr>
        <w:t>Thursday, September 15,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0:01:00Z</dcterms:created>
  <dc:creator>Deb Bogstad</dc:creator>
  <dc:description/>
  <dc:language>en-US</dc:language>
  <cp:lastModifiedBy>Deb Bogstad</cp:lastModifiedBy>
  <cp:lastPrinted>2005-09-13T14:05:00Z</cp:lastPrinted>
  <dcterms:modified xsi:type="dcterms:W3CDTF">2005-09-13T21:05:00Z</dcterms:modified>
  <cp:revision>24</cp:revision>
  <dc:subject/>
  <dc:title>  MULTNOMAH COUNTY, OREGON</dc:title>
</cp:coreProperties>
</file>