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0509672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17 &amp; 19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39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00 a.m. Tuesday Budget Work Session</w:t>
            </w:r>
          </w:p>
        </w:tc>
      </w:tr>
      <w:tr>
        <w:trPr>
          <w:trHeight w:val="36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:00 p.m. Public Budget Hearing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Thursday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ublic Hearing on the 2005-06 Consolidated Plan and Annual Action Plan for the CDBG Program</w:t>
            </w:r>
          </w:p>
        </w:tc>
      </w:tr>
      <w:tr>
        <w:trPr>
          <w:trHeight w:val="104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cheduling a Public Hearing and Directing Notice thereof for Consideration of Legalization of Haines Road</w:t>
            </w:r>
          </w:p>
        </w:tc>
      </w:tr>
      <w:tr>
        <w:trPr>
          <w:trHeight w:val="99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10 a.m. Thursday Briefing Regarding County’s Practices on Advancing Funds to Contractors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20 a.m. Thursday First Reading of Proposed DBCS Reorganization Ordinance</w:t>
            </w:r>
          </w:p>
        </w:tc>
      </w:tr>
      <w:tr>
        <w:trPr>
          <w:trHeight w:val="114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35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esolution Accepting Recommendation for Awarding an Exclusive Emergency Ambulance Service Contr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45 a.m. Thursday Budget Work Se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uesday, 5/17/05 at 9:0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Friday, 5/20/05 at 8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aturday, 5/21/05 at 3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unday, 5/22/05 at 5:00 PM,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the 2005-2006 Multnomah County Budget.  </w:t>
      </w:r>
      <w:r>
        <w:rPr>
          <w:rFonts w:cs="Times New Roman" w:ascii="Times New Roman" w:hAnsi="Times New Roman"/>
          <w:color w:val="000000"/>
          <w:szCs w:val="28"/>
        </w:rPr>
        <w:t>Testimony is limited to three minutes per person.  Fill out a speaker form available in the Conference Room and turn it into the Board Clerk.  The conference room will be open one hour prior to the meet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uesday, 5/17/05 at 6:00 P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6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:00 PM, Channel 29</w:t>
      </w:r>
    </w:p>
    <w:p>
      <w:pPr>
        <w:pStyle w:val="Normal"/>
        <w:autoSpaceDE w:val="fals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  <w:r>
        <w:br w:type="page"/>
      </w:r>
    </w:p>
    <w:p>
      <w:pPr>
        <w:pStyle w:val="Normal"/>
        <w:suppressAutoHyphens w:val="true"/>
        <w:ind w:left="720" w:hanging="720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Execution of Bargain and Sale Deed D052005 for Repurchase of Tax Foreclosed Property by the Former Owner, CHRISTOPHER M. SCHLOSS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Government Revenue Contract Amendment (190 Agreement) 0111029 with the US Forest Service for Summer Patrols on Forest Service La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the Child Abuse Multidisciplinary Intervention (CAMI)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PUBLIC HEARING to Consider and Approve the 2005-06 Consolidated Plan and Annual Action Plan for the Community Development Block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21 Reclassifying a Project Manager to Research Analyst 2 in Aging and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NOTICE OF INTENT to Submit a Grant Renewal for US Department of Housing and Urban Development Supportive Housing Fund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5</w:t>
        <w:tab/>
        <w:t>NOTICE OF INTENT to Apply for a US Department of Justice Single Jurisdiction Family Drug Court Enhancement Program Gra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bCs/>
          <w:color w:val="000000"/>
          <w:szCs w:val="28"/>
        </w:rPr>
        <w:t>NOTICE OF INTENT to Submit a Proposal to the Oregon Department of Human Services, Health Services to Apply for a Tobacco Prevention and Educatio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R-7</w:t>
        <w:tab/>
        <w:t xml:space="preserve">NOTICE OF INTENT to Submit a Proposal to the </w:t>
      </w:r>
      <w:r>
        <w:rPr>
          <w:rFonts w:cs="Arial" w:ascii="Times New Roman" w:hAnsi="Times New Roman"/>
          <w:color w:val="000000"/>
          <w:szCs w:val="28"/>
        </w:rPr>
        <w:t xml:space="preserve">Housing and Urban Development </w:t>
      </w:r>
      <w:r>
        <w:rPr>
          <w:rFonts w:cs="Times New Roman" w:ascii="Times New Roman" w:hAnsi="Times New Roman"/>
          <w:bCs/>
          <w:color w:val="000000"/>
          <w:szCs w:val="28"/>
        </w:rPr>
        <w:t>Healthy Home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SOLUTION Scheduling a Public Hearing and Directing Notice thereof for the Consideration of the Legalization of Haines Roa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and Sale of Short-Term Promissory Notes, Tax and Revenue Anticipation Notes (TRANS), Series 2005 in the Amount of $2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Times New Roman" w:ascii="Times New Roman" w:hAnsi="Times New Roman"/>
          <w:color w:val="000000"/>
          <w:szCs w:val="28"/>
        </w:rPr>
        <w:t>Briefing Regarding County’s Practices on Advancing Funds to Contractors.  Presented by Mindy Harri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Ordinance No. 1055, Adopting Provisions in Chapter 7 of the Multnomah County Code for the Review of Demands for Compensation under Oregon Revised Statutes Chapter 197 as Amended by Ballot Measure 37 Passed November 2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First Reading of an ORDINANCE Amending MCC Chapter 7 to Separate and Abolish the Department of Business and Community Services into the Department of County Management (MCC Chapter 7) and Department of Community Services (MCC Chapter 27); and Making a Housekeeping Amendment to § 7.903, Incident Command Syste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ccepting Recommendation for Awarding an Exclusive Emergency Ambulance Service Contr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hursday, 5/19/05 at 9:30 A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10:00 A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1:00 AM, Channel 30</w:t>
      </w:r>
    </w:p>
    <w:p>
      <w:pPr>
        <w:pStyle w:val="Normal"/>
        <w:autoSpaceDE w:val="fals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8:53:00Z</dcterms:created>
  <dc:creator>Deb Bogstad</dc:creator>
  <dc:description/>
  <dc:language>en-US</dc:language>
  <cp:lastModifiedBy>Deb Bogstad</cp:lastModifiedBy>
  <cp:lastPrinted>2005-05-11T10:29:00Z</cp:lastPrinted>
  <dcterms:modified xsi:type="dcterms:W3CDTF">2005-05-11T17:31:00Z</dcterms:modified>
  <cp:revision>38</cp:revision>
  <dc:subject/>
  <dc:title>  MULTNOMAH COUNTY, OREGON</dc:title>
</cp:coreProperties>
</file>