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836012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5 &amp; 1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Airport Noise Study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Portland Children’s Investment Fund Allocation Plan for After School and Mentoring Program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Student Documentary Presentation: </w:t>
            </w:r>
            <w:r>
              <w:rPr>
                <w:rFonts w:cs="Arial" w:ascii="Arial Narrow" w:hAnsi="Arial Narrow"/>
                <w:color w:val="000000"/>
                <w:sz w:val="24"/>
                <w:szCs w:val="24"/>
              </w:rPr>
              <w:t>“La Sombra de la Cocina”</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Transportation Priorities 2006-2009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w:ascii="Arial Narrow" w:hAnsi="Arial Narrow"/>
                <w:color w:val="000000"/>
                <w:sz w:val="24"/>
                <w:szCs w:val="24"/>
              </w:rPr>
              <w:t>Ordinance Amending County Land Use Cod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Health Department Briefing on Current Year Fiscal Year 2004 Financial Statu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1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International Airport Noise Study Update.  Presented by Peggy McNees and Lise Glancy from the Port of Portland and County Representative David King.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1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04_MCSO_04 Appropriating $46,000 from the Federal Bureau of Justice Local Law Enforcement Block Grant to the Sheriff’s Office to Train, Equip and Provide Overtime Funding for the Corrections CERT Team and the Law Enforcement Rapid Response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12 Appropriating $24,030 from the Bulletproof Vest Partnership Program to the Sheriff’s Office for the Purchase of Bulletproof Ves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13 Appropriating $15,000 from US Customs, Anti-Smuggling Unit to the Sheriff’s Office for Support of Anti-Smuggling Unit Op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4</w:t>
        <w:tab/>
      </w:r>
      <w:r>
        <w:rPr>
          <w:rFonts w:cs="Arial" w:ascii="Times New Roman" w:hAnsi="Times New Roman"/>
          <w:color w:val="000000"/>
          <w:szCs w:val="28"/>
        </w:rPr>
        <w:t>Revenue Government Revenue Contract (190 Agreement) 0310512 with Metro, Providing Solid Waste Enforcement and Clean 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Amendment 1 to </w:t>
      </w:r>
      <w:r>
        <w:rPr>
          <w:rFonts w:cs="Times New Roman" w:ascii="Times New Roman" w:hAnsi="Times New Roman"/>
          <w:iCs/>
          <w:color w:val="000000"/>
          <w:spacing w:val="-3"/>
          <w:szCs w:val="28"/>
        </w:rPr>
        <w:t xml:space="preserve">Government Revenue Contract (190 Agreement) 0310530 </w:t>
      </w:r>
      <w:r>
        <w:rPr>
          <w:rFonts w:cs="Arial" w:ascii="Times New Roman" w:hAnsi="Times New Roman"/>
          <w:color w:val="000000"/>
          <w:szCs w:val="28"/>
        </w:rPr>
        <w:t>with the Oregon Department of Transportation, Providing Federal Funds for Sauvie Island Bridge Replac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 xml:space="preserve">Government Revenue Contract (190 Agreement) 0410576 </w:t>
      </w:r>
      <w:r>
        <w:rPr>
          <w:rFonts w:cs="Arial" w:ascii="Times New Roman" w:hAnsi="Times New Roman"/>
          <w:color w:val="000000"/>
          <w:szCs w:val="28"/>
        </w:rPr>
        <w:t>with the Oregon Department of Transportation, Providing OTIA III Grant Funds for Sauvie Island Bridge Repla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ccepting the Portland Children’s Investment Fund Allocation Plan for After School and Mentoring Progr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ynolds High School Student Documentary “La Sombra de la Cocina” (The Shadow of the Kitchen).  Presented by Jennifer Dyne, Ken Snider, Rosa Dominguez Lopez, and Montserrat Mendoza Martinez.</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Transportation Priorities 2006-2009 Program NOTICE OF INTENT to Apply for Federal Funds, PUBLIC HEARING and RESOLUTION Approving the 2006-09 Metropolitan Transportation Improvement Project (MTIP) Li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szCs w:val="28"/>
          <w:u w:val="single"/>
        </w:rPr>
        <w:t>D</w:t>
      </w:r>
      <w:r>
        <w:rPr>
          <w:rFonts w:cs="Times New Roman" w:ascii="Times New Roman" w:hAnsi="Times New Roman"/>
          <w:b/>
          <w:color w:val="000000"/>
          <w:spacing w:val="-3"/>
          <w:u w:val="single"/>
        </w:rPr>
        <w:t>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a Federal STEPS to a HealthierUS</w:t>
      </w:r>
      <w:r>
        <w:rPr>
          <w:rFonts w:cs="Arial" w:ascii="Times New Roman" w:hAnsi="Times New Roman"/>
          <w:bCs/>
          <w:color w:val="000000"/>
          <w:szCs w:val="28"/>
        </w:rPr>
        <w:t xml:space="preser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Budget Modification</w:t>
      </w:r>
      <w:r>
        <w:rPr>
          <w:rFonts w:cs="Arial" w:ascii="Times New Roman" w:hAnsi="Times New Roman"/>
          <w:color w:val="000000"/>
          <w:szCs w:val="28"/>
        </w:rPr>
        <w:t xml:space="preserve"> HD-04-04 Increasing the Health Department Budget for FY 2003-04 by $326,283 to Reflect Award of a Federal Healthy Communities Action Program (HCAP) Grant to Fund Operations of the Tri-County Health Care Safety Net Enterpri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HD-04-05 Adding $213,192 to the FY 2004 Budget to Reflect Award of a Federal Grant for Services to End Chronic Homelessn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Budget Modification HD-04-06 Adding $196,744 to the FY 2004 Budget to Reflect Award of a Federal CDC Grant for the Poder es Salud Community-based Participatory Prevention Research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NOTICE OF INTENT to Apply for </w:t>
      </w:r>
      <w:r>
        <w:rPr>
          <w:rFonts w:cs="Times New Roman" w:ascii="Times New Roman" w:hAnsi="Times New Roman"/>
          <w:color w:val="000000"/>
          <w:szCs w:val="28"/>
        </w:rPr>
        <w:t>State of Oregon Department of Human Services Office of Environmental and Occupational Epidemiology</w:t>
      </w:r>
      <w:r>
        <w:rPr>
          <w:rFonts w:cs="Arial" w:ascii="Times New Roman" w:hAnsi="Times New Roman"/>
          <w:color w:val="000000"/>
          <w:szCs w:val="28"/>
        </w:rPr>
        <w:t xml:space="preserve"> Grant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NOTICE OF INTENT to Apply for Housing and Urban Development Healthy Homes Demonstration Program Grant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t>Health Department Briefing on Current Year Fiscal Year 2004 Financial Status.  Presented by Lillian Shirley, Health Department Director and Dave Boyer, Chief Financial Officer.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7:08:00Z</dcterms:created>
  <dc:creator>Deb Bogstad</dc:creator>
  <dc:description/>
  <dc:language>en-US</dc:language>
  <cp:lastModifiedBy>Deb Bogstad</cp:lastModifiedBy>
  <cp:lastPrinted>2004-06-09T19:27:00Z</cp:lastPrinted>
  <dcterms:modified xsi:type="dcterms:W3CDTF">2004-06-10T02:27:00Z</dcterms:modified>
  <cp:revision>22</cp:revision>
  <dc:subject/>
  <dc:title>  MULTNOMAH COUNTY, OREGON</dc:title>
</cp:coreProperties>
</file>