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6608495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Update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pato Facility Program Space Modificat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5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Approving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 xml:space="preserve">County Sponsored Projects for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eds and Issues Inventor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acating Portion of SE Kane Dr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dopting County HIPAA Privacy Policies and Directing the Appointment of County Privacy Officer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Celebration of Public Health Heroes, a Celebration of Public Health Awareness Week (April 7 - April 13, 2003) in Multnomah County,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0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Canceling the Execution of Earnest Money Agreement Between Multnomah County, Seller, and JEAN-CLAUDE JOECELYN, Purchaser, for Tax–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Intergovernmental Agreement 0110989 with TriMet and Lake Oswego, Providing Funds Exchange and Multnomah </w:t>
      </w:r>
      <w:r>
        <w:rPr>
          <w:rFonts w:cs="Times New Roman" w:ascii="Times New Roman" w:hAnsi="Times New Roman"/>
          <w:color w:val="000000"/>
          <w:szCs w:val="28"/>
        </w:rPr>
        <w:t>County’s Financial Contributions for Maintenance to the Willamette Shore Line Right of Wa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Update on </w:t>
      </w:r>
      <w:r>
        <w:rPr>
          <w:rFonts w:cs="Arial" w:ascii="Times New Roman" w:hAnsi="Times New Roman"/>
          <w:color w:val="000000"/>
          <w:szCs w:val="28"/>
        </w:rPr>
        <w:t>Wapato Facility Program Space Modification.  Presented by Lieutenant Jay Heidenrich and Bob Nilsen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the Week of April 14 through April 18, 2003 as “OREGON RESTORATIVE JUSTICE WEEK” in Multnomah County, Oreg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Approving 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Submittal of County Sponsored Projects for 2003 </w:t>
      </w:r>
      <w:r>
        <w:rPr>
          <w:rFonts w:cs="Arial" w:ascii="Times New Roman" w:hAnsi="Times New Roman"/>
          <w:color w:val="000000"/>
          <w:szCs w:val="28"/>
        </w:rPr>
        <w:t>Needs and Issues Inventor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Vacating a Portion of SE Kane Drive, County Road No. 608, Pursuant to ORS Chapter 3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in </w:t>
      </w:r>
      <w:r>
        <w:rPr>
          <w:rFonts w:cs="Times New Roman" w:ascii="Times New Roman" w:hAnsi="Times New Roman"/>
          <w:color w:val="000000"/>
          <w:szCs w:val="24"/>
        </w:rPr>
        <w:t xml:space="preserve">Support for Issuance of Industrial Development Revenue Bonds by the State of Oregon to </w:t>
      </w:r>
      <w:r>
        <w:rPr>
          <w:rFonts w:cs="Times New Roman" w:ascii="Times New Roman" w:hAnsi="Times New Roman"/>
          <w:color w:val="000000"/>
        </w:rPr>
        <w:t>Aero Portland, LLC for an Air Cargo Business Project at Portland International Airpor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Budget Modification NOND 04 </w:t>
      </w:r>
      <w:r>
        <w:rPr>
          <w:rFonts w:cs="Arial" w:ascii="Times New Roman" w:hAnsi="Times New Roman"/>
          <w:color w:val="000000"/>
          <w:szCs w:val="28"/>
        </w:rPr>
        <w:t>to Recognize Actual Grant Bala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ccepting the Transfer of Jurisdiction of a Portion of NE Wistful Vista Drive, a City Street, from the City of Fairview as Authorized under ORS 368.06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a Portion of NE 207th Avenue as County Road No. 499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Multnomah County HIPAA Privacy Policies and Directing the Appointment of County Privacy Offic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Bureau of Primary Health Care to Expand Capacity to Provide Oral Health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Health Resources and Services Administration (HRSA) to Provide Health Services to the Chronically Homel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Community Celebration of Public Health Heroes, a Celebration of Public Health Awareness Week (April 7 through April 13, 2003) in Multnomah County, Oregon.  Presented by Lillian Shirley and Tricia Tillman-Reardon.  20 MINUTES REQUESTED.  Reception to Follow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19:00Z</dcterms:created>
  <dc:creator>Deb Bogstad</dc:creator>
  <dc:description/>
  <dc:language>en-US</dc:language>
  <cp:lastModifiedBy>MB LAN</cp:lastModifiedBy>
  <cp:lastPrinted>2003-04-02T15:17:00Z</cp:lastPrinted>
  <dcterms:modified xsi:type="dcterms:W3CDTF">2003-04-02T23:18:00Z</dcterms:modified>
  <cp:revision>30</cp:revision>
  <dc:subject/>
  <dc:title>  MULTNOMAH COUNTY, OREGON</dc:title>
</cp:coreProperties>
</file>