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353682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7 &amp; 1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Chair's Diversity Initiative Briefing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Resolution Adopting a Policy for Paper and Paint Purchasing and Setting Goals for Paper U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hursday Resolution Approving Strategy for Relocating Warehouse Services from the Ford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Thursday Resolution Directing Assessment and Mitigation of Potential Earthquake Damage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45 a.m. Thursday Revenue Agreement Implementing Dogs in Parks Enforcement Progra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Normal"/>
        <w:suppressAutoHyphens w:val="true"/>
        <w:jc w:val="center"/>
        <w:rPr>
          <w:rFonts w:ascii="Arial Narrow" w:hAnsi="Arial Narrow" w:cs="Arial Narrow"/>
          <w:color w:val="000000"/>
          <w:spacing w:val="-3"/>
          <w:sz w:val="20"/>
          <w:szCs w:val="22"/>
        </w:rPr>
      </w:pPr>
      <w:r>
        <w:rPr>
          <w:rFonts w:cs="Arial Narrow" w:ascii="Arial Narrow" w:hAnsi="Arial Narrow"/>
          <w:color w:val="000000"/>
          <w:spacing w:val="-3"/>
          <w:sz w:val="20"/>
          <w:szCs w:val="22"/>
        </w:rPr>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une 17,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The Chair's Diversity Initiative Briefing Update.  Presented by Chair Diane Linn, Cecilia Johnson and Invited Others.  </w:t>
      </w:r>
      <w:r>
        <w:rPr>
          <w:rFonts w:cs="Arial" w:ascii="Times New Roman" w:hAnsi="Times New Roman"/>
          <w:bCs/>
          <w:color w:val="000000"/>
          <w:szCs w:val="28"/>
        </w:rPr>
        <w:t>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ne 19,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03_13 Increasing the Annie E. Casey Foundation (Hostsite) Grant by $33,500 plus $607 in Carryover Funds for Additional Professional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spacing w:val="-3"/>
          <w:szCs w:val="28"/>
        </w:rPr>
        <w:t>C-2</w:t>
        <w:tab/>
        <w:t xml:space="preserve">Budget Modification CHS #15 </w:t>
      </w:r>
      <w:r>
        <w:rPr>
          <w:rFonts w:cs="Times New Roman" w:ascii="Times New Roman" w:hAnsi="Times New Roman"/>
          <w:color w:val="000000"/>
        </w:rPr>
        <w:t>Increasing the Developmental Disabilities Budget by $3,254,108 to Reflect Up-to-Date Revisions to the State Mental Health Intergovernmental Agreement through Amendment #108, to Correct an FY02 Error in Tri-Met’s Contract, and to Reflect Current Staffing</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zCs w:val="28"/>
        </w:rPr>
        <w:t>C-3</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3 with the City of Fairview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4</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4 with the City of Lake Oswego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C-5</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5 with the City of Maywood Park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6</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6 with the City of Troutdale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7</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7 with the City of Wood Village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8</w:t>
        <w:tab/>
        <w:t xml:space="preserve">Budget Modification </w:t>
      </w:r>
      <w:r>
        <w:rPr>
          <w:rFonts w:cs="Arial" w:ascii="Times New Roman" w:hAnsi="Times New Roman"/>
          <w:color w:val="000000"/>
          <w:szCs w:val="28"/>
        </w:rPr>
        <w:t xml:space="preserve">MCSO-03 EXT-18 </w:t>
      </w:r>
      <w:r>
        <w:rPr>
          <w:rFonts w:cs="Times New Roman" w:ascii="Times New Roman" w:hAnsi="Times New Roman"/>
          <w:color w:val="000000"/>
          <w:szCs w:val="28"/>
        </w:rPr>
        <w:t>Appropriating $2,836.21 of Revenue from the Oregon State Fire Marshals office to Purchase Equipment for Hazardous Materials Clean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REGULAR AGENDA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Proclaiming Election Results of Ballot Measure 26-48 Imposing Three-Year 1.25% Personal Income Tax for Public Schools, Public Safety and Huma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First Reading and Adoption of an ORDINANCE Imposing Temporary Personal Income Tax for Public Schools, Public Safety and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r>
        <w:rPr>
          <w:rFonts w:cs="Times New Roman" w:ascii="Times New Roman" w:hAnsi="Times New Roman"/>
          <w:b/>
          <w:color w:val="000000"/>
          <w:spacing w:val="-3"/>
          <w:szCs w:val="28"/>
          <w:u w:val="single"/>
        </w:rPr>
        <w:t xml:space="preserve"> - 9:3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NOTICE OF INTENT to Apply for a Northwest Health Foundation Nursing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40 AM</w:t>
      </w:r>
    </w:p>
    <w:p>
      <w:pPr>
        <w:pStyle w:val="Normal"/>
        <w:suppressAutoHyphens w:val="true"/>
        <w:jc w:val="both"/>
        <w:rPr>
          <w:rFonts w:ascii="Times New Roman" w:hAnsi="Times New Roman" w:cs="Tahoma"/>
          <w:b/>
          <w:b/>
          <w:color w:val="000000"/>
          <w:szCs w:val="28"/>
          <w:u w:val="single"/>
        </w:rPr>
      </w:pPr>
      <w:r>
        <w:rPr>
          <w:rFonts w:cs="Tahoma"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RESOLUTION Adopting Financial and Budget Policies for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RESOLUTION Adopting and Defining the Various County Fun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b/>
          <w:b/>
          <w:color w:val="000000"/>
          <w:spacing w:val="-3"/>
          <w:szCs w:val="28"/>
          <w:u w:val="single"/>
        </w:rPr>
      </w:pPr>
      <w:r>
        <w:rPr>
          <w:rFonts w:cs="Arial" w:ascii="Times New Roman" w:hAnsi="Times New Roman"/>
          <w:color w:val="000000"/>
          <w:szCs w:val="28"/>
        </w:rPr>
        <w:t>R-6</w:t>
        <w:tab/>
        <w:t>Briefing and RESOLUTION Adopting a Policy for Paper and Paint Purchasing and Setting Goals for Paper Use.  Presented by Amy Joslin and Franna Hathaway.</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Approving the Strategy for Moving Ford Warehouse Services and Authorizing the Negotiation with Portland Public Schools for Warehouse Space in the Blanchard Buil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Directing the Facilities and Property Management Division and the Transportation Division to Assess the Potential for Earthquake Damage to County-owned Public Facilities and to Address Mitigation of the Risk of Earthquake Damage in Capital Improvement Pla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the Final Space Utilization Plans of the Fifth Floor and Basement of the Multnomah Building and Authorizing the Facilities and Property Management Division to Proceed with the Project for the Design, Public Bidding and Construction of the Related Tenant Improvemen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10</w:t>
        <w:tab/>
      </w:r>
      <w:r>
        <w:rPr>
          <w:rFonts w:cs="Times New Roman" w:ascii="Times New Roman" w:hAnsi="Times New Roman"/>
          <w:color w:val="000000"/>
          <w:szCs w:val="24"/>
        </w:rPr>
        <w:t xml:space="preserve">Intergovernmental Revenue Agreement </w:t>
      </w:r>
      <w:r>
        <w:rPr>
          <w:rFonts w:cs="Times New Roman" w:ascii="Times New Roman" w:hAnsi="Times New Roman"/>
          <w:color w:val="000000"/>
          <w:szCs w:val="24"/>
          <w:lang w:val="en-US" w:eastAsia="en-US"/>
        </w:rPr>
        <w:t xml:space="preserve">0410459 </w:t>
      </w:r>
      <w:r>
        <w:rPr>
          <w:rFonts w:cs="Times New Roman" w:ascii="Times New Roman" w:hAnsi="Times New Roman"/>
          <w:color w:val="000000"/>
          <w:szCs w:val="24"/>
        </w:rPr>
        <w:t>with the City of Portland, Implementing the Dog Leash and Scoop Laws in City Parks Enforcement Program</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0:03:00Z</dcterms:created>
  <dc:creator>Deb Bogstad</dc:creator>
  <dc:description/>
  <dc:language>en-US</dc:language>
  <cp:lastModifiedBy>Deb Bogstad</cp:lastModifiedBy>
  <cp:lastPrinted>2003-06-11T09:14:00Z</cp:lastPrinted>
  <dcterms:modified xsi:type="dcterms:W3CDTF">2003-06-11T16:14:00Z</dcterms:modified>
  <cp:revision>16</cp:revision>
  <dc:subject/>
  <dc:title>  MULTNOMAH COUNTY, OREGON</dc:title>
</cp:coreProperties>
</file>