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7306882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ind w:left="450" w:hanging="450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 Black" w:ascii="Arial Black" w:hAnsi="Arial Black"/>
          <w:color w:val="000000"/>
          <w:spacing w:val="-3"/>
          <w:sz w:val="32"/>
          <w:szCs w:val="32"/>
        </w:rPr>
        <w:t>BOARD MEETINGS CANCELLED: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  <w:u w:val="single"/>
        </w:rPr>
        <w:t>THURSDAYS, JULY 4, 11, 18, 2002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</w:rPr>
        <w:t>(NO TUESDAY MEETINGS IN JULY)</w:t>
        <w:br/>
        <w:t>NEXT MEETING: THURSDAY, JULY 25, 2002</w:t>
        <w:br/>
      </w:r>
    </w:p>
    <w:p>
      <w:pPr>
        <w:pStyle w:val="Normal"/>
        <w:jc w:val="center"/>
        <w:rPr>
          <w:rFonts w:ascii="Garamond" w:hAnsi="Garamond" w:cs="Garamond"/>
          <w:color w:val="000000"/>
          <w:sz w:val="22"/>
          <w:szCs w:val="22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ULTNOMAH COUNTY BOARD OF COMMISSIONERS</w:t>
        <w:br/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Diane M.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aria Rojo de Steffey,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6:10:00Z</dcterms:created>
  <dc:creator>MB LAN</dc:creator>
  <dc:description/>
  <dc:language>en-US</dc:language>
  <cp:lastModifiedBy>MB LAN</cp:lastModifiedBy>
  <cp:lastPrinted>2002-06-26T09:22:00Z</cp:lastPrinted>
  <dcterms:modified xsi:type="dcterms:W3CDTF">2002-06-26T16:22:00Z</dcterms:modified>
  <cp:revision>3</cp:revision>
  <dc:subject/>
  <dc:title>  MULTNOMAH COUNTY, OREGON</dc:title>
</cp:coreProperties>
</file>