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2794701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OCTOBER 15, 16 &amp; 17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Monday County Budget Retrea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Overview and Discussion of Financial Information Relevant to the Mid-year Budget Adjustment to the Multnomah County General Fund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30 a.m. Thursday Presentation 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Library's Teen Internship Initiat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Thursday Proclamation Proclaiming </w:t>
            </w:r>
            <w:r>
              <w:rPr>
                <w:rFonts w:cs="Arial" w:ascii="Arial Narrow" w:hAnsi="Arial Narrow"/>
                <w:color w:val="0000FF"/>
                <w:sz w:val="24"/>
                <w:szCs w:val="24"/>
              </w:rPr>
              <w:t>Hands and Words Are Not for Hurting Week and Week Without Violenc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Monday, October 15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RETREA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The Board of Commissioners, Auditor, District Attorney, Sheriff and Department Directors Will Meet in a Day Long Session to Discuss and Deliberate on the Multnomah County Budget.  Facilitated by Chuck Palm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16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>Overview and Discussion of Financial Information Relevant to the Mid-year Budget Adjustment to the Multnomah County General Fund.  Presented by Dave Warren, Dave Boyer and Gina Mattioda.  2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esentation on Library's Teen Internship Initiative.  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Laural Winter, Jim Harper and Connie Christopher</w:t>
      </w:r>
      <w:r>
        <w:rPr>
          <w:rFonts w:cs="Times New Roman" w:ascii="Times New Roman" w:hAnsi="Times New Roman"/>
          <w:color w:val="000000"/>
          <w:szCs w:val="28"/>
        </w:rPr>
        <w:t>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OCLAMATION Proclaiming the Week of October 14 to October 20, 2001 as </w:t>
      </w:r>
      <w:r>
        <w:rPr>
          <w:rFonts w:cs="Arial" w:ascii="Times New Roman" w:hAnsi="Times New Roman"/>
          <w:color w:val="000000"/>
          <w:szCs w:val="28"/>
        </w:rPr>
        <w:t>Hands and Words Are Not For Hurting Week and Week Without Violence in Multnomah County, Oregon.  Presented by Lisa Hansell and Marcia Dennis.  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22:00Z</dcterms:created>
  <dc:creator>Deb Bogstad</dc:creator>
  <dc:description/>
  <dc:language>en-US</dc:language>
  <cp:lastModifiedBy>MB LAN</cp:lastModifiedBy>
  <cp:lastPrinted>2001-10-10T12:20:00Z</cp:lastPrinted>
  <dcterms:modified xsi:type="dcterms:W3CDTF">2001-10-10T19:45:00Z</dcterms:modified>
  <cp:revision>9</cp:revision>
  <dc:subject/>
  <dc:title>  MULTNOMAH COUNTY, OREGON</dc:title>
</cp:coreProperties>
</file>