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34459333"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sz w:val="28"/>
          <w:szCs w:val="28"/>
        </w:rPr>
      </w:pPr>
      <w:r>
        <w:rPr>
          <w:rFonts w:cs="Arial Black" w:ascii="Arial Black" w:hAnsi="Arial Black"/>
          <w:b/>
          <w:i w:val="false"/>
          <w:caps/>
          <w:shadow/>
          <w:color w:val="800080"/>
          <w:sz w:val="28"/>
          <w:szCs w:val="28"/>
        </w:rPr>
        <w:t>SEPTEMBER 25 &amp; 27,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uesday Executive Session - Lab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11:00 a.m. Tuesday Quarterly Revenue Report and Status Update of General Fund</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Abuse Awareness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5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Columbia River Gorge Commission Plan Review of the National Scenic Area Management Pla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Gail Johnson and John Ball.  1.5 HOUR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September 25,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Quarterly Revenue Report and Update on the Status of the General Fund.  Presented by Dave Warren, Dave Boyer and Mark Campbell.  1 HOUR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Setting Hearing Date of October 11, 2001, for Consideration of Proposed Transfer of Tax Foreclosed Properties to Local Governments for Non-Housing Purposes and Authorizing Publication of Not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Proclaiming October 3, 2001 ABUSE OF ELDERS AND PERSONS WITH DISABILITIES AWARENESS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7, 2001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2</w:t>
        <w:tab/>
        <w:t>Columbia River Gorge Commission Plan Review of the National Scenic Area Management Plan.  Presented by Martha Bennett and Gorge Commission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20:38:00Z</dcterms:created>
  <dc:creator>Deb Bogstad</dc:creator>
  <dc:description/>
  <dc:language>en-US</dc:language>
  <cp:lastModifiedBy>MB LAN</cp:lastModifiedBy>
  <cp:lastPrinted>2001-09-20T13:23:00Z</cp:lastPrinted>
  <dcterms:modified xsi:type="dcterms:W3CDTF">2001-09-20T20:24:00Z</dcterms:modified>
  <cp:revision>5</cp:revision>
  <dc:subject/>
  <dc:title>  MULTNOMAH COUNTY, OREGON</dc:title>
</cp:coreProperties>
</file>