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72683202"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20,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Emergency Management Services Agreement with Gresham and Portlan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 xml:space="preserve">9:40 a.m. Budget </w:t>
            </w:r>
            <w:r>
              <w:rPr>
                <w:rFonts w:cs="Arial Narrow" w:ascii="Arial Narrow" w:hAnsi="Arial Narrow"/>
                <w:color w:val="0000FF"/>
                <w:sz w:val="24"/>
                <w:szCs w:val="24"/>
              </w:rPr>
              <w:t>Modification CFS</w:t>
            </w:r>
            <w:r>
              <w:rPr>
                <w:rFonts w:cs="Arial Narrow" w:ascii="Arial Narrow" w:hAnsi="Arial Narrow"/>
                <w:color w:val="0000FF"/>
                <w:sz w:val="24"/>
              </w:rPr>
              <w:t xml:space="preserve"> 02 Authorizing Expenditures to Implement the Mental Health Crisis/Acute Care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30 a.m. 1st Reading of an Ordinance Amending Multnomah County Code Chapter 11.10, Comprehensive Framework Plan, Community Plans, Rural Area Plans, Sectional Zoning Maps, and Zoning Code Chapters to Adopt Portland’s Zoning Code, Comprehensive Plan and Maps and Community Plans</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szCs w:val="24"/>
              </w:rPr>
            </w:pPr>
            <w:r>
              <w:rPr>
                <w:rFonts w:cs="Arial Narrow" w:ascii="Arial Narrow" w:hAnsi="Arial Narrow"/>
                <w:i w:val="false"/>
                <w:color w:val="0000FF"/>
                <w:sz w:val="24"/>
                <w:szCs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2"/>
                <w:szCs w:val="22"/>
              </w:rPr>
            </w:pPr>
            <w:r>
              <w:rPr>
                <w:rFonts w:cs="Arial Narrow" w:ascii="Arial Narrow" w:hAnsi="Arial Narrow"/>
                <w:b/>
                <w:color w:val="0000FF"/>
                <w:sz w:val="22"/>
                <w:szCs w:val="22"/>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0"/>
        </w:rPr>
      </w:pPr>
      <w:r>
        <w:rPr>
          <w:rFonts w:cs="Arial Narrow" w:ascii="Arial Narrow" w:hAnsi="Arial Narrow"/>
          <w:color w:val="008000"/>
          <w:sz w:val="2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0"/>
        </w:rPr>
        <w:t>Produced through Multnomah Community Television</w:t>
        <w:br/>
      </w:r>
      <w:r>
        <w:rPr>
          <w:rFonts w:cs="Arial" w:ascii="Arial Narrow" w:hAnsi="Arial Narrow"/>
          <w:b/>
          <w:color w:val="008000"/>
          <w:sz w:val="22"/>
          <w:szCs w:val="22"/>
        </w:rPr>
        <w:t>(503) 491-7636, ext. 333 for further info</w:t>
        <w:br/>
        <w:t xml:space="preserve">or: </w:t>
      </w:r>
      <w:hyperlink r:id="rId4">
        <w:r>
          <w:rPr>
            <w:rStyle w:val="InternetLink"/>
            <w:rFonts w:cs="Arial" w:ascii="Arial Narrow" w:hAnsi="Arial Narrow"/>
            <w:b/>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0,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mendment 1 to Intergovernmental Revenue Agreement 0111025 with the City of Fairview, Adding Provisions for Processing of City Police Records and Reimbursement of Sam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Amendment 1 to Intergovernmental Revenue Agreement 0111029 with the United States Department of Agriculture Forest Service, Providing Additional Reimbursement for Patrolling Forest Service Lands within the Columbia River Gorge National Scenic Area</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2100034 with Oregon Parks and Recreation Department, Providing Law Enforcement and Emergency Services in Support of Recreation Management (Summer Patrol Team) for Government Island, McGuire Island and Lemon Is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Renewal of Intergovernmental Revenue Agreement 0210024 with Portland Public Schools, for Safe Schools/Healthy Students Mental Health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Renewal of Intergovernmental Revenue Agreement 0210214 with Oregon Mental Health and Developmental Disability Services Division, for Child and Adult Mental Health Capitation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TextBodyIndent"/>
        <w:rPr>
          <w:color w:val="000000"/>
        </w:rPr>
      </w:pPr>
      <w:r>
        <w:rPr>
          <w:color w:val="000000"/>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9:3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Intergovernmental Agreement 0210204 with the Cities of Portland and Gresham, Providing Improved Communication, Planning and Coordination for Disasters and Emergencies Between the Emergency Management Jurisdictions with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Review and Approval of Budget Modification CFS 02 Authorizing Expenditures to Implement the Mental Health Crisis/Acute Care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3</w:t>
        <w:tab/>
        <w:t xml:space="preserve">First Reading of an ORDINANCE </w:t>
      </w:r>
      <w:r>
        <w:rPr>
          <w:rFonts w:cs="Times New Roman" w:ascii="Times New Roman" w:hAnsi="Times New Roman"/>
          <w:color w:val="000000"/>
          <w:szCs w:val="28"/>
        </w:rPr>
        <w:t>Amending Multnomah County Code Chapter 11.10, County Comprehensive Framework Plan, Community Plans, Rural Area Plans, Sectional Zoning Maps, and County Zoning Code Chapters to Adopt Portland’s Zoning Code, Comprehensive Plan and Maps and Community Plans</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8:18:00Z</dcterms:created>
  <dc:creator>Deb Bogstad</dc:creator>
  <dc:description/>
  <dc:language>en-US</dc:language>
  <cp:lastModifiedBy>MB LAN</cp:lastModifiedBy>
  <cp:lastPrinted>2001-09-13T17:55:00Z</cp:lastPrinted>
  <dcterms:modified xsi:type="dcterms:W3CDTF">2001-09-14T00:56:00Z</dcterms:modified>
  <cp:revision>13</cp:revision>
  <dc:subject/>
  <dc:title>  MULTNOMAH COUNTY, OREGON</dc:title>
</cp:coreProperties>
</file>