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400683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UNE 19 &amp; 2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Resolution Adopting 2001-02 Service Districts Budge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45 a.m. Thursday Resolution Adopting the 2001-02 Multnomah County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2:00 p.m. Monday, June 25, 2001, Special Needs Housing Summit at OMSI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une 19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BodyTextIndent3"/>
        <w:rPr/>
      </w:pPr>
      <w:r>
        <w:rPr/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2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Revenue Agreement 0111031 with the Housing Authority of Portland, Providing Supervised Inmate Work Crews to Perform Labor on Housing Authority Proper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Amendment 1 to Intergovernmental Revenue Agreement 0010201 with the Oregon Office of Alcohol and Drug Abuse, Increasing Funding by $57,500 to Support Activities to Reduce Alcohol, Tobacco, and Other Drug Use b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Budget Modification HD 9 Authorizing Increase of $29,972 and .5 FTE in the Vector Control Budget within the Disease Control Division, Funded by a Contract Amendment from the C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Budget Modification DCJ 01_01 Authorizing Addition of $196,075 in Various Federal and Local Revenues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Budget Modification DCJ 01_02 Authorizing Addition of $414,520 Grant Revenue, Carried Forward from FY 00,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3/Renewal of Intergovernmental Agreement 4600001503 with the City of Portland, Providing Maintenance of County Roads in Unincorporated Wester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>Amendment 14/Renewal of Intergovernmental Revenue Agreement 3013087 with the City of Fairview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8</w:t>
        <w:tab/>
        <w:t>Amendment 14/Renewal of Intergovernmental Revenue Agreement 3012987 with the City of Troutdal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9</w:t>
        <w:tab/>
        <w:t>Amendment 14/Renewal of Intergovernmental Revenue Agreement 3012887 with the City of Wood Villag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0</w:t>
        <w:tab/>
        <w:t>RESOLUTION Authorizing the Sale of Six Properties Acquired by Multnomah County through the Foreclosure of Liens for Delinquent Tax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1</w:t>
        <w:tab/>
        <w:t xml:space="preserve">RESOLUTION </w:t>
      </w:r>
      <w:r>
        <w:rPr>
          <w:rFonts w:cs="Arial" w:ascii="Times New Roman" w:hAnsi="Times New Roman"/>
          <w:color w:val="000000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lang w:val="en-US" w:eastAsia="en-US"/>
        </w:rPr>
        <w:t>J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2</w:t>
        <w:tab/>
        <w:t xml:space="preserve">RESOLUTION </w:t>
      </w:r>
      <w:r>
        <w:rPr>
          <w:rFonts w:cs="Arial" w:ascii="Times New Roman" w:hAnsi="Times New Roman"/>
          <w:color w:val="000000"/>
        </w:rPr>
        <w:t>Authorizing the Private Sale of Certain Tax Foreclosed Property to J</w:t>
      </w:r>
      <w:r>
        <w:rPr>
          <w:rFonts w:cs="Arial" w:ascii="Times New Roman" w:hAnsi="Times New Roman"/>
          <w:color w:val="000000"/>
          <w:lang w:val="en-US" w:eastAsia="en-US"/>
        </w:rPr>
        <w:t>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3</w:t>
        <w:tab/>
        <w:t xml:space="preserve">RESOLUTION </w:t>
      </w:r>
      <w:r>
        <w:rPr>
          <w:color w:val="000000"/>
        </w:rPr>
        <w:t xml:space="preserve">Authorizing Private Sale of Certain Tax Foreclosed Property to John </w:t>
      </w:r>
      <w:r>
        <w:rPr>
          <w:color w:val="000000"/>
          <w:lang w:val="en-US" w:eastAsia="en-US"/>
        </w:rPr>
        <w:t>Beirwagen</w:t>
      </w:r>
      <w:r>
        <w:rPr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>
          <w:color w:val="000000"/>
        </w:rPr>
      </w:pPr>
      <w:r>
        <w:rPr>
          <w:color w:val="000000"/>
        </w:rPr>
        <w:t>R-1</w:t>
        <w:tab/>
        <w:t>Results from RESULTS: Teambuilding Makes a Difference at the Hollywood Branch Library.  Presented by David Miles, Blake Kincaid, Ruth Metz and Tom McNamara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Authorizing Islamic Center of Portland Permit for Non-Exclusive Use of Parking Spaces at the Capitol Hill Library on Fridays from 12:00 p.m. to 2:00 p.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Authorizing </w:t>
      </w:r>
      <w:r>
        <w:rPr>
          <w:color w:val="000000"/>
        </w:rPr>
        <w:t>Approval of the State of Oregon Department of Human Services 2001-2003 County Financial Assistance Intergovernmental Revenue Agreement 0210007 and Appointment of Lolenzo T. Poe, Jr. as County Financial Assistance Administrato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rPr/>
      </w:pPr>
      <w:r>
        <w:rPr/>
        <w:t>SERVICE DISTRICTS - 9:50 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2001-2002 Budget for the Dunthorpe 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dopting the 2001-2002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uthorizing Appointment of an Energy Task Force to Evaluate Impacts in the Event of an Energy Crisis on Multnomah County Govern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Benefits for Employees Not Covered by Collective Bargaining Agreements and Repealing Resolution No. 99-4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Pay Administration For Employees Not Covered By Collective Bargaining Agreements And Repealing Resolution No. 99-4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Authorizing Salary Adjustments for Employees Not Covered by Collective Bargaining Agreements and the Multnomah County Sherif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SUPPLEMENTAL Budget Modification NOND 3 Adding Interest Revenue and Expense to Reflect the Issue of Additional Tax Revenue Anticipation Notes in FY 200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dopting the 2001-02 Budget for Multnomah County and Making Appropriations Thereunder, Pursuant to ORS 294.43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2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Levying Ad Valorem Property Taxes for Multnomah County, Oregon for Fiscal Year 2001-0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June 25, 2001 - 12:00 - 4:3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Oregon Museum of Science and Industry, Auditorium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</w:rPr>
        <w:t>1945 SE Water Avenue</w:t>
      </w:r>
      <w:r>
        <w:rPr>
          <w:rFonts w:cs="Times New Roman" w:ascii="Times New Roman" w:hAnsi="Times New Roman"/>
          <w:color w:val="000000"/>
          <w:spacing w:val="-3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HOUSING SUMM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The Multnomah County Board of Commissioners Will Participate in the Key Leaders Summit on Special Needs Housing.  For Further Information, Contact Multnomah County Housing Director Peter Wilcox at (503) 988-6299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20:00Z</dcterms:created>
  <dc:creator>Deb Bogstad</dc:creator>
  <dc:description/>
  <dc:language>en-US</dc:language>
  <cp:lastModifiedBy>Deb Bogstad</cp:lastModifiedBy>
  <cp:lastPrinted>2001-06-15T10:48:00Z</cp:lastPrinted>
  <dcterms:modified xsi:type="dcterms:W3CDTF">2001-06-15T17:48:00Z</dcterms:modified>
  <cp:revision>17</cp:revision>
  <dc:subject/>
  <dc:title>  MULTNOMAH COUNTY, OREGON</dc:title>
</cp:coreProperties>
</file>