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479884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SE 172nd Av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4 Health Notice of Intent Requests to Apply for Grant Fun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Special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Latino Needs Assess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11:25 a.m. November 2000 Election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color w:val="0000FF"/>
                <w:sz w:val="24"/>
              </w:rPr>
              <w:t>2001-2002 Multnomah County 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Cs/>
                <w:i w:val="false"/>
                <w:i w:val="false"/>
                <w:color w:val="0000FF"/>
                <w:sz w:val="24"/>
              </w:rPr>
            </w:pPr>
            <w:r>
              <w:rPr>
                <w:rFonts w:cs="Arial Narrow" w:ascii="Arial Narrow" w:hAnsi="Arial Narrow"/>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rPr>
        <w:t xml:space="preserve">Appointments of Bill Hancock, Anne Potter and Rosemary Sotta </w:t>
      </w:r>
      <w:r>
        <w:rPr>
          <w:rFonts w:cs="Times New Roman" w:ascii="Times New Roman" w:hAnsi="Times New Roman"/>
          <w:iCs/>
          <w:color w:val="000000"/>
          <w:spacing w:val="-2"/>
        </w:rPr>
        <w:t>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ORDER: 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mendment 2 to Intergovernmental Agreement 4600001732 with the City of Troutdale, Extending the Completion Date for Sidewalk Improvements on Troutdale Roa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spacing w:val="-2"/>
        </w:rPr>
        <w:t>Renewal of Intergovernmental Agreement 0111039 with Portland State University for $81,330 for Early Words Grant in Conjunction with the Multnomah County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bCs/>
          <w:color w:val="000000"/>
        </w:rPr>
        <w:t>Amendment 2 to Intergovernmental Revenue Agreement 9910363 with the U.S. Department of Labor Employment and Training Administration, Extending Grant Performance Period for the Urban/Rural Opportunities Grant and Increasing Funding for School-to-Work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Participation in Oregon Disputes Resolution Commission Process</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t>AGING AND DISABILITY SERVICES DEPARTMENT</w:t>
      </w:r>
      <w:r>
        <w:rPr>
          <w:rFonts w:cs="Times New Roman" w:ascii="Times New Roman" w:hAnsi="Times New Roman"/>
          <w:b/>
          <w:bCs/>
          <w:color w:val="000000"/>
          <w:spacing w:val="-3"/>
          <w:u w:val="single"/>
        </w:rPr>
        <w:t xml:space="preserve"> - 9:35 AM</w:t>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pacing w:val="-2"/>
        </w:rPr>
        <w:t>Intergovernmental Agreement 0111040 (State Grant Agreement 91386) with State of Oregon Department of Human Services, Senior and Disabled Services Division, to Implement United States Department of Health and Human Services Grant 90-AM-2423 Outcomes Measures Projec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right="-450" w:hanging="0"/>
        <w:jc w:val="both"/>
        <w:rPr>
          <w:rFonts w:ascii="Times New Roman" w:hAnsi="Times New Roman" w:cs="Times New Roman"/>
          <w:color w:val="000000"/>
          <w:u w:val="single"/>
        </w:rPr>
      </w:pPr>
      <w:r>
        <w:rPr>
          <w:rFonts w:cs="Times New Roman" w:ascii="Times New Roman" w:hAnsi="Times New Roman"/>
          <w:b/>
          <w:color w:val="000000"/>
          <w:u w:val="single"/>
        </w:rPr>
        <w:t>DEPARTMENT OF SUSTAINABLE COMMUNITY DEVELOPMENT</w:t>
      </w:r>
      <w:r>
        <w:rPr>
          <w:rFonts w:cs="Times New Roman" w:ascii="Times New Roman" w:hAnsi="Times New Roman"/>
          <w:b/>
          <w:color w:val="000000"/>
          <w:sz w:val="24"/>
          <w:u w:val="single"/>
        </w:rPr>
        <w:t xml:space="preserv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3</w:t>
        <w:tab/>
      </w:r>
      <w:r>
        <w:rPr>
          <w:rFonts w:cs="Times New Roman" w:ascii="Times New Roman" w:hAnsi="Times New Roman"/>
          <w:color w:val="000000"/>
          <w:spacing w:val="-2"/>
        </w:rPr>
        <w:t xml:space="preserve">Memorandum of Understanding 4600001755 with the City of Troutdale, </w:t>
      </w:r>
      <w:r>
        <w:rPr>
          <w:rFonts w:cs="Times New Roman" w:ascii="Times New Roman" w:hAnsi="Times New Roman"/>
          <w:color w:val="000000"/>
          <w:spacing w:val="-3"/>
        </w:rPr>
        <w:t>Mid-County Service District No. 14, and Tri-Met for a Street Light at Second and Dora Streets in Troutda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Arial" w:ascii="Times New Roman" w:hAnsi="Times New Roman"/>
          <w:iCs/>
          <w:color w:val="000000"/>
          <w:spacing w:val="-2"/>
        </w:rPr>
        <w:t xml:space="preserve">RESOLUTION </w:t>
      </w:r>
      <w:r>
        <w:rPr>
          <w:rFonts w:cs="Arial" w:ascii="Times New Roman" w:hAnsi="Times New Roman"/>
          <w:color w:val="000000"/>
        </w:rPr>
        <w:t>Declaring Intent to Vacate a Portion of SE 172nd Avenue, Accepting County Engineer's Report, and Setting a Hearing 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color w:val="000000"/>
        </w:rPr>
        <w:t>NOTICE OF INTENT to Apply for Grant Funding through US Department of Commerce Technology Opportunities Program to Implement the Multnomah Youth Health Initiative Project at School-Based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rPr>
        <w:t>NOTICE OF INTENT to Respond to a Request for Funding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Obstetrics Ultrasounds</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Transportation for High-Risk Pregnant Women in North/Northeast Portland</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First Reading of a </w:t>
      </w:r>
      <w:r>
        <w:rPr>
          <w:rFonts w:cs="Times New Roman" w:ascii="Times New Roman" w:hAnsi="Times New Roman"/>
          <w:color w:val="000000"/>
          <w:spacing w:val="-2"/>
        </w:rPr>
        <w:t>Special ORDINANCE Designating Disposition of Flavel Tax Foreclosed Property, and Declaring an Emerge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10:55 AM</w:t>
        <w:br/>
      </w: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 xml:space="preserve">Latino Network Report on the Needs and Assets Assessment of the Hispanic Community of Multnomah County Study.  Presented by Rosemary Celaya-Alston, Michael McGlade Marie Dahlstrom and </w:t>
      </w:r>
      <w:r>
        <w:rPr>
          <w:rFonts w:cs="Times New Roman" w:ascii="Times New Roman" w:hAnsi="Times New Roman"/>
          <w:bCs/>
          <w:color w:val="000000"/>
          <w:spacing w:val="-3"/>
        </w:rPr>
        <w:t>Rey España.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Review of the November 7, 2000 General Election.  Presented by Vicki Ervi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March 12, 2001 - 12:00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S-331,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OWN BA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has Invited Multnomah County Delegates to a Brown Bag Discussion of 2001 Multnomah County Legislative Issues.</w:t>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Thur, April 26, 2001</w:t>
        <w:tab/>
        <w:t>9:30 to noon</w:t>
        <w:tab/>
        <w:t>Chair Stein 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mp;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right="-540" w:hanging="0"/>
      <w:jc w:val="both"/>
      <w:outlineLvl w:val="1"/>
    </w:pPr>
    <w:rPr>
      <w:rFonts w:ascii="Times New Roman" w:hAnsi="Times New Roman" w:cs="Times New Roman"/>
      <w:b/>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color w:val="000000"/>
      <w:u w:val="single"/>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3:06:00Z</dcterms:created>
  <dc:creator>Deb Bogstad</dc:creator>
  <dc:description/>
  <dc:language>en-US</dc:language>
  <cp:lastModifiedBy>Deb Bogstad</cp:lastModifiedBy>
  <cp:lastPrinted>2001-03-06T07:40:00Z</cp:lastPrinted>
  <dcterms:modified xsi:type="dcterms:W3CDTF">2001-03-06T15:41:00Z</dcterms:modified>
  <cp:revision>6</cp:revision>
  <dc:subject/>
  <dc:title>  MULTNOMAH COUNTY, OREGON</dc:title>
</cp:coreProperties>
</file>