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887463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7:30 a.m. Monday Multnomah County 2001 Legislative Agenda Breakfas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Lease to Oregoni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HD Notice of Int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Support for Labor Organizing and Collective Bargain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view and Approval of Regional Investment Plan</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January 22, 2001 - 7:30 –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tate Capitol, Room 167-A, Sal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EGISLATIVE BREAKFAST</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The Multnomah County Board of Commissioners Will Host a Breakfast for Multnomah County Delegates to Share the 2001 Multnomah County Legislative Agenda with Legislators and to Ask for Their Suppor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ind w:left="720" w:hanging="720"/>
        <w:rPr>
          <w:b/>
          <w:b/>
        </w:rPr>
      </w:pPr>
      <w:r>
        <w:rPr>
          <w:b/>
        </w:rPr>
        <w:t>2001 MULTNOMAH COUNTY LEGISLATIVE AGENDA</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1: </w:t>
      </w:r>
      <w:r>
        <w:rPr>
          <w:rFonts w:cs="Times New Roman" w:ascii="Times New Roman" w:hAnsi="Times New Roman"/>
          <w:color w:val="000000"/>
          <w:spacing w:val="-3"/>
          <w:u w:val="single"/>
        </w:rPr>
        <w:t>Improve the Health of the Community</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the Oregon Health Plan</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Enhance the Mental Health Treatment System</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Funding of the Children’s Receiving Center</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Expand Early Childhood Servic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the Aging Community and Persons with Disabiliti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Preserve the Columbia Gorge Area</w:t>
      </w:r>
    </w:p>
    <w:p>
      <w:pPr>
        <w:pStyle w:val="Normal"/>
        <w:tabs>
          <w:tab w:val="clear" w:pos="720"/>
          <w:tab w:val="left" w:pos="144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2: </w:t>
      </w:r>
      <w:r>
        <w:rPr>
          <w:rFonts w:cs="Times New Roman" w:ascii="Times New Roman" w:hAnsi="Times New Roman"/>
          <w:color w:val="000000"/>
          <w:spacing w:val="-3"/>
          <w:u w:val="single"/>
        </w:rPr>
        <w:t>Reduce Crime</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Fund Local Community Correction Effort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Juvenile Crime Prevention Framework</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Prevent and Reduce the Incidence of Domestic Violen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3: </w:t>
      </w:r>
      <w:r>
        <w:rPr>
          <w:rFonts w:cs="Times New Roman" w:ascii="Times New Roman" w:hAnsi="Times New Roman"/>
          <w:color w:val="000000"/>
          <w:spacing w:val="-3"/>
          <w:u w:val="single"/>
        </w:rPr>
        <w:t>Reduce Poverty</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Living Wages for Oregon’s Famili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Cooperate in the Metro Regional Affordable Housing Strateg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4: </w:t>
      </w:r>
      <w:r>
        <w:rPr>
          <w:rFonts w:cs="Times New Roman" w:ascii="Times New Roman" w:hAnsi="Times New Roman"/>
          <w:color w:val="000000"/>
          <w:spacing w:val="-3"/>
          <w:u w:val="single"/>
        </w:rPr>
        <w:t>Increase Success in School</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the Quality Education Model</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Local Bonding Op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5: </w:t>
      </w:r>
      <w:r>
        <w:rPr>
          <w:rFonts w:cs="Times New Roman" w:ascii="Times New Roman" w:hAnsi="Times New Roman"/>
          <w:color w:val="000000"/>
          <w:spacing w:val="-3"/>
          <w:u w:val="single"/>
        </w:rPr>
        <w:t>Maintain Principles of Good Government</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Reform PERS to Provide Good Benefits with Stable, Sustainable Funding</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Coordinate and Fund Mental and Public Health Service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Fund District Attorney Office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Fund State Court Operation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Establish a Disaster Relief Fund</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Support a Statewide Telecommunications Network</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4"/>
        <w:ind w:right="-360" w:hanging="0"/>
        <w:rPr/>
      </w:pPr>
      <w:r>
        <w:rPr/>
        <w:t>DEPARTMENT OF SUSTAINABLE COMMUNITY DEVELOPMENT</w:t>
      </w:r>
      <w:r>
        <w:rPr>
          <w:sz w:val="24"/>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lang w:eastAsia="en-US"/>
        </w:rPr>
        <w:t>R-1</w:t>
        <w:tab/>
        <w:t xml:space="preserve">Waiver of the 150-Day Clock and Request for 60 Day Continuance of the Appeal Process as Requested by Applicants and Agreed to by Appellants, in Land Use Planning Case SEC 0-5, and Reschedule the De Novo Hearing Decision to 9:30 a.m., </w:t>
      </w:r>
      <w:r>
        <w:rPr>
          <w:rFonts w:cs="Times New Roman" w:ascii="Times New Roman" w:hAnsi="Times New Roman"/>
          <w:color w:val="000000"/>
          <w:u w:val="single"/>
          <w:lang w:eastAsia="en-US"/>
        </w:rPr>
        <w:t>Thursday, March 29, 2001</w:t>
      </w:r>
      <w:r>
        <w:rPr>
          <w:rFonts w:cs="Times New Roman" w:ascii="Times New Roman" w:hAnsi="Times New Roman"/>
          <w:color w:val="000000"/>
          <w:lang w:eastAsia="en-US"/>
        </w:rPr>
        <w:t>, for Property Located at 13939 NW Germantown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Amendment to Lease Agreement 0010881-1 with Sellwood Lofts, LLC, Adding Approximately 800 Square Feet (Approximately 4,375 Square Feet Altogether) for the New Sellwood Branch Librar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Lease Agreement 0010884 with The Oregonian Publishing Company for Lease of 104 Square Feet at the Multnomah Building, 501 SE Hawthorne Boulevard, Room 162, and One Unreserved Parking Space in the Parking Structure Adjacent to the Multnomah Buil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Respond to a Request for Proposals from the Health Resources and Services Administration, Maternal and Child Health Bureau’s Community-based Abstinence Educa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Second Reading and Possible Adoption of an ORDINANCE Conforming Amendments to Multnomah County Code Chapter Sections 11.300, 11.304, 11.400 and 11.401 Relating to Visitor Facilities, and Declaring an Emergenc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in Support for Union Organizing and Collective Bargaining</w:t>
      </w:r>
    </w:p>
    <w:p>
      <w:pPr>
        <w:pStyle w:val="Normal"/>
        <w:suppressAutoHyphens w:val="true"/>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t>RESOLUTION Approving the Multnomah and Washington County</w:t>
      </w:r>
      <w:r>
        <w:rPr/>
        <w:t xml:space="preserve"> </w:t>
      </w:r>
      <w:r>
        <w:rPr>
          <w:rFonts w:cs="Times New Roman" w:ascii="Times New Roman" w:hAnsi="Times New Roman"/>
          <w:color w:val="000000"/>
          <w:spacing w:val="-3"/>
        </w:rPr>
        <w:t>Regional Investment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ind w:left="720" w:hanging="720"/>
      <w:jc w:val="center"/>
      <w:outlineLvl w:val="1"/>
    </w:pPr>
    <w:rPr>
      <w:rFonts w:ascii="Times New Roman" w:hAnsi="Times New Roman" w:cs="Times New Roman"/>
      <w:color w:val="000000"/>
      <w:spacing w:val="-3"/>
      <w:sz w:val="36"/>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both"/>
      <w:outlineLvl w:val="3"/>
    </w:pPr>
    <w:rPr>
      <w:rFonts w:ascii="Times New Roman" w:hAnsi="Times New Roman" w:cs="Times New Roman"/>
      <w:b/>
      <w:color w:val="000000"/>
      <w:spacing w:val="-3"/>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21:20:00Z</dcterms:created>
  <dc:creator>Deb Bogstad</dc:creator>
  <dc:description/>
  <dc:language>en-US</dc:language>
  <cp:lastModifiedBy>PDX LAN</cp:lastModifiedBy>
  <cp:lastPrinted>2001-01-18T16:05:00Z</cp:lastPrinted>
  <dcterms:modified xsi:type="dcterms:W3CDTF">2001-01-24T22:28:00Z</dcterms:modified>
  <cp:revision>9</cp:revision>
  <dc:subject/>
  <dc:title>  MULTNOMAH COUNTY, OREGON</dc:title>
</cp:coreProperties>
</file>