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4792411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NOVEMBER 28 &amp; 30,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DCFS Budget Revie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00 a.m. Thursday 1st Reading Ordinance Adding Provisions Relating to Real Property Compensation La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1st Reading Ordinance Relating to Peace Task Force and Thousand Crane Awar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Thursday Alcohol &amp; Drug System Management Workgroup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15 a.m. Thursday Community and Family Service System Funding Formula</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35 a.m. Thursday Lombard Library</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 Meetings Cancelled December 28, 2000 &amp; January 2, 2001</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0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November 28, 2000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ultnomah County Department of Community and Family Services In Depth Budget Review and Update.  Presented by Lolenzo Poe, Denise Chuckovich, Kathy Tinkle, Wendy Lear, Lynn Reini, Janice Gratton, Mary Li, Howard Klink and Kathy Turner.  2.5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November 30, 2000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Mimi Maduro, Kay Toran, Kathy Tinkle, Robin Steely, Dave Raahahn, Bruce Miller, Van Le, Ken Siedler and Serena Cruz to the LIVING WAGE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left" w:pos="720" w:leader="none"/>
        </w:tabs>
        <w:rPr>
          <w:color w:val="000000"/>
        </w:rPr>
      </w:pPr>
      <w:r>
        <w:rPr>
          <w:color w:val="000000"/>
        </w:rPr>
        <w:t>C-2</w:t>
        <w:tab/>
        <w:t>Greater Privilege, Dispenser Class A, Full On - Premises Sales Liquor License Renewal for BOTTOMS UP TAVERN, 16900 NW St. Helens Road, Portland</w:t>
      </w:r>
    </w:p>
    <w:p>
      <w:pPr>
        <w:pStyle w:val="TextBodyIndent"/>
        <w:tabs>
          <w:tab w:val="left" w:pos="720" w:leader="none"/>
        </w:tabs>
        <w:rPr>
          <w:color w:val="000000"/>
        </w:rPr>
      </w:pPr>
      <w:r>
        <w:rPr>
          <w:color w:val="000000"/>
        </w:rPr>
      </w:r>
    </w:p>
    <w:p>
      <w:pPr>
        <w:pStyle w:val="TextBodyIndent"/>
        <w:tabs>
          <w:tab w:val="left" w:pos="720" w:leader="none"/>
        </w:tabs>
        <w:rPr>
          <w:color w:val="000000"/>
        </w:rPr>
      </w:pPr>
      <w:r>
        <w:rPr>
          <w:color w:val="000000"/>
        </w:rPr>
        <w:t>C-3</w:t>
        <w:tab/>
        <w:t>Full On - Premises Sales Liquor License Renewal for MULTNOMAH FALLS LODGE, 5300 East Columbia River Highway, Bridal Veil</w:t>
      </w:r>
    </w:p>
    <w:p>
      <w:pPr>
        <w:pStyle w:val="TextBodyIndent"/>
        <w:tabs>
          <w:tab w:val="left" w:pos="720" w:leader="none"/>
        </w:tabs>
        <w:rPr>
          <w:color w:val="000000"/>
        </w:rPr>
      </w:pPr>
      <w:r>
        <w:rPr>
          <w:color w:val="000000"/>
        </w:rPr>
      </w:r>
    </w:p>
    <w:p>
      <w:pPr>
        <w:pStyle w:val="TextBodyIndent"/>
        <w:tabs>
          <w:tab w:val="left" w:pos="720" w:leader="none"/>
        </w:tabs>
        <w:rPr>
          <w:color w:val="000000"/>
        </w:rPr>
      </w:pPr>
      <w:r>
        <w:rPr>
          <w:color w:val="000000"/>
        </w:rPr>
        <w:t>C-4</w:t>
        <w:tab/>
        <w:t>Off - Premises Sales Liquor License Renewal for PLAINVIEW GROCERY, 11800 NW Cornelius Pass Road, Portland</w:t>
      </w:r>
    </w:p>
    <w:p>
      <w:pPr>
        <w:pStyle w:val="DebStyle"/>
        <w:tabs>
          <w:tab w:val="clear" w:pos="1440"/>
          <w:tab w:val="left" w:pos="720" w:leader="none"/>
          <w:tab w:val="left" w:pos="2880" w:leader="none"/>
        </w:tabs>
        <w:ind w:left="720" w:hanging="720"/>
        <w:jc w:val="both"/>
        <w:rPr>
          <w:color w:val="000000"/>
          <w:spacing w:val="-3"/>
        </w:rPr>
      </w:pPr>
      <w:r>
        <w:rPr>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 xml:space="preserve">ORDER </w:t>
      </w:r>
      <w:r>
        <w:rPr>
          <w:rFonts w:cs="Times New Roman" w:ascii="Times New Roman" w:hAnsi="Times New Roman"/>
          <w:color w:val="000000"/>
        </w:rPr>
        <w:t>Exempting from the Formal Competitive Bid Process the Extension of Contracts with Applied Information Services, Inc., Federal Network Services, Inc., Pacific Information Systems, Inc. and Polar Systems, Inc. until June 30, 200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Intergovernmental Revenue Agreement 0110421 with Centennial School District, Providing Mental Health Services Revenue for Children Served through the Children's Mental Health Partnership Not Served by Multnomah County CAAPCar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Amendment 1 to Intergovernmental Revenue Agreement 0110874 with the State of Oregon Mental Health and Developmental Disability Services Division, to Reflect Revised Rate Changes in the Mix of Enrolle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Budget Modification CFS 23 Increasing Community Program and Partnerships Budget by $647,563 to Recognize Unexpended Community Development Block Grant Flood Revenue from the Previous Fiscal Yea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Budget Modification CFS 24 Adjusting Expenditures and Revenues to Program Budgets in Community Program and Partnerships to Bring the Budget in Line with Actual Revenue Agreement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Budget Modification CFS 25 Increasing Developmental Disabilities Budget by $3,856,995 to Reflect Changes in the State Mental Health Intergovernmental Agreement through Revised Grant Award #7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1</w:t>
        <w:tab/>
        <w:t>Budget Modification CFS 26 Increasing Community Program and Partnerships Weatherization Program Budget by $738,234 to Recognize New State Oregon Energy Assistance Program Award and Adding .85 FT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2</w:t>
        <w:tab/>
        <w:t>Budget Modification CFS 28 Increasing Domestic Violence Budget by $23,748 to Recognize Unexpended Violence Against Women Act Department of Justice Grant Revenue from the Previous Fiscal Year</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3</w:t>
        <w:tab/>
        <w:t>Budget Modification CFS 29 Adjusting Expenditures and Revenues to Program Budgets in the Division of Community Program and Partnerships to Bring the Budget in Line with Actual Expenditures and Revenue Agreemen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4</w:t>
        <w:tab/>
        <w:t>Intergovernmental Revenue Agreement 4600001463 with the City of Portland Bureau of Housing and Community Development, Providing Lead-Based Poison Prevention Services for Fiscal Year 2000-2001</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5</w:t>
        <w:tab/>
        <w:t>Intergovernmental Agreement 4600001464 with the Oregon Health Division, Center for Disease Prevention and Epidemiology, Providing Research and Evaluation Services Required by the Health Department's Tobacco Prevention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First Reading of an ORDINANCE Amending Multnomah County Code Chapter 27, Environment and Property, to Add Provisions Relating to Real Property Compensation Law,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First Reading of an ORDINANCE Repealing Ordinance Nos. 693 and 736 Relating to the Peace Task Force and Thousand Cranes Peace Aw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RESOLUTION Approving the November 16, 2000 Coordinated Comprehensive Plan of the Commission on Children, Families and Communi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spacing w:val="-3"/>
        </w:rPr>
        <w:t>R-4</w:t>
        <w:tab/>
        <w:t xml:space="preserve">Report to the Board the Hearings Officer Decision on </w:t>
      </w:r>
      <w:r>
        <w:rPr>
          <w:rFonts w:cs="Times New Roman" w:ascii="Times New Roman" w:hAnsi="Times New Roman"/>
          <w:spacing w:val="-3"/>
          <w:u w:val="single"/>
        </w:rPr>
        <w:t>SEC 0-5</w:t>
      </w:r>
      <w:r>
        <w:rPr>
          <w:rFonts w:cs="Times New Roman" w:ascii="Times New Roman" w:hAnsi="Times New Roman"/>
          <w:spacing w:val="-3"/>
        </w:rPr>
        <w:t xml:space="preserve"> an Appeal of an Administrative Decision Approving an SEC Permit to Allow Placement of a Sport Court and Weight Room in the SEC-h Zone on Property Located at 13939 NW GERMANTOWN ROAD, PORTLAND, and Request that the Board Set a DE NOVO HEARING for 10:30 AM, THURSDAY, DECEMBER 21, 2000, WITH TESTIMONY LIMITED TO 20 MINUTES PER SI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RESOLUTION Authorizing the Director of the County Facilities and Property Management Division to Sell the Surplus County Land at SW Multnomah Boulevard and 24th Avenue in Portland, Oregon</w:t>
      </w:r>
    </w:p>
    <w:p>
      <w:pPr>
        <w:pStyle w:val="Normal"/>
        <w:suppressAutoHyphens w:val="true"/>
        <w:ind w:left="720" w:hanging="720"/>
        <w:jc w:val="both"/>
        <w:rPr/>
      </w:pPr>
      <w:r>
        <w:rPr>
          <w:rFonts w:cs="Times New Roman" w:ascii="Times New Roman" w:hAnsi="Times New Roman"/>
          <w:color w:val="000000"/>
          <w:spacing w:val="-3"/>
        </w:rPr>
        <w:t>R-6</w:t>
        <w:tab/>
      </w:r>
      <w:r>
        <w:rPr>
          <w:rFonts w:cs="Times New Roman" w:ascii="Times New Roman" w:hAnsi="Times New Roman"/>
          <w:spacing w:val="-3"/>
        </w:rPr>
        <w:t>Second Reading and Possible Adoption of an ORDINANCE Adopting Five New Zoning Code Chapters as Part of the Multnomah County Code of Ordinances Volume II: Land Use in Continuation of the Reorganization Efforts of Ordinance No. 910 to Revise, Amend, Restate, Codify and Repeal Certain Existing Code Provis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Portland General Electric Earth Smart Award Presentation for Multnomah County's Successful Earth Smart Certification of the Woodstock Librar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RESOLUTION Authorizing Advance Distribution of Funds from the Multnomah County General Fund of Property Taxing Districts as Allowed Under ORS 311.39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RESOLUTION Establishing Fees and Charges for Chapter 7, Administration, of the Multnomah County Code and Repealing Resolution No. 00-18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Budget Modification CFS 32 Requesting $800,000 General Fund Contingency for Implementing the Proposed Funding Proposals for Mental Health System Improvemen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t>Report of the Alcohol and Drug System Management Workgroup and Consideration of a RESOLUTION Adopting Recommendations.  Presented by Commissioner Sharron Kelley, Lolenzo Poe, Ginger Martin and Mark Spofford.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2</w:t>
        <w:tab/>
        <w:t>Review of the Community and Family Service Center System Funding Formula as Requested by the Board, and Noted as a Budget Note in the DCFS 00/01 Budget.  Presented by Mary Li and Peggy Samolinski.  2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1: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3</w:t>
        <w:tab/>
        <w:t>Briefing Regarding a New Branch Library in the North Interstate Corridor Area.  Presented by Ginnie Cooper, June Mikkelsen and Janet Kinney.  30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21:22:00Z</dcterms:created>
  <dc:creator>Deb Bogstad</dc:creator>
  <dc:description/>
  <dc:language>en-US</dc:language>
  <cp:lastModifiedBy>PDX LAN</cp:lastModifiedBy>
  <cp:lastPrinted>2000-12-06T17:36:00Z</cp:lastPrinted>
  <dcterms:modified xsi:type="dcterms:W3CDTF">2000-12-07T01:38:00Z</dcterms:modified>
  <cp:revision>10</cp:revision>
  <dc:subject/>
  <dc:title>  MULTNOMAH COUNTY, OREGON</dc:title>
</cp:coreProperties>
</file>