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21375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Revised Governor’s High Risk Juvenile Crime Prevention Plan for the 2001-2003 Biennium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10 a.m. Strategic Plan for Increasing Supports for Sexual Minority Youth in All Parts of Multnomah County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ES RESULTS Present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Anti-Discrimination Ordinance and Resolution Directing Work Group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DE NOVO Hearing SEC 0-5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15 a.m. Report on Governor’s Mental Health Alignment Work Group Process and Recommendat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21, 2000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David King to the PORTLAND INTERNATIONAL AIRPORT CITIZEN NOISE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SOLUTION: Annual Authorization for Designation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Auto Wrecker License Approval for FRANK MILLER TRUCK WRECKING, 15015 NW Mill Road, Portl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uto Wrecker License Approval for LOOP HI-WAY TOWING, 28609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uto Wrecker License Approv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JUVENILE AND ADULT COMMUNITY JUSTICE - 9:00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view and Approval of the Governor’s High Risk Juvenile Crime Prevention Plan for the 2001-2003 Bienniu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Presentation of Strategic Plan for Increasing Supports for Sexual Minority Youth in All Parts of Multnomah County and Consideration of a RESOLUTION: Support for Sexual Minority Youth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/>
        <w:t>R-3</w:t>
        <w:tab/>
        <w:t>Results from RESULTS: Tax Appraisal Division Presentation by Bob Ellis, Tax Appraisal Division Manag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Directing Work Group to Create Countywide Nondiscrimination Ordinance in Employment, Housing and Public Accommod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Times New Roman" w:ascii="Times New Roman" w:hAnsi="Times New Roman"/>
          <w:spacing w:val="-3"/>
        </w:rPr>
        <w:t xml:space="preserve">DE NOVO HEARING, TESTIMONY LIMITED TO 20 MINUTES PER SIDE Regarding the Appeal of the Hearings Officer Decision on </w:t>
      </w:r>
      <w:r>
        <w:rPr>
          <w:rFonts w:cs="Times New Roman" w:ascii="Times New Roman" w:hAnsi="Times New Roman"/>
          <w:spacing w:val="-3"/>
          <w:u w:val="single"/>
        </w:rPr>
        <w:t>SEC 0-5</w:t>
      </w:r>
      <w:r>
        <w:rPr>
          <w:rFonts w:cs="Times New Roman" w:ascii="Times New Roman" w:hAnsi="Times New Roman"/>
          <w:spacing w:val="-3"/>
        </w:rPr>
        <w:t>, an Appeal of an Administrative Decision Approving an SEC Permit to Allow Placement of a Sport Court and Weight Room in the SEC Wildlife Habitat Overlay Zone on Property Located at 13939 NW GERMANTOW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>Report on Governor’s Mental Health Alignment Work Group Process and Recommendations.  Presented by Commissioner Sharron Kelley and Members of the Work Group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8:00Z</dcterms:created>
  <dc:creator>Deb Bogstad</dc:creator>
  <dc:description/>
  <dc:language>en-US</dc:language>
  <cp:lastModifiedBy>PDX LAN</cp:lastModifiedBy>
  <cp:lastPrinted>2000-12-13T19:03:00Z</cp:lastPrinted>
  <dcterms:modified xsi:type="dcterms:W3CDTF">2000-12-14T03:03:00Z</dcterms:modified>
  <cp:revision>7</cp:revision>
  <dc:subject/>
  <dc:title>  MULTNOMAH COUNTY, OREGON</dc:title>
</cp:coreProperties>
</file>