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679719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AD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Interstate Corridor Urban Renewal District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Proposed Sellwood Branch Library Lease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August 10, September 19 &amp; September 21, 2000 Board Meetings Are Cancelle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ugust 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Exempting from the Formal Competitive Bid Process a Contract for the Purchase of the Large County Building HVAC Controls and Services from Siemens Buildings Technologies, Inc.</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773 with Oregon State Marine Board, Providing Marine Safety Law Enforcement Program Services for Fiscal Year 2000/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Amendment 8 to Intergovernmental Agreement 100145 with Tri-Met, Providing Door to Door Rides for Frail Elders and Persons with Disab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Agreement 0110579 with Tri-Met, Clackamas County, and Washington County, Partnering to Conduct a Special Needs Transportation Study to Serve Frail Elders and Persons with Disabilities in the Portland Metropolitan Are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Agreement 0011216 with the City of Portland, Providing Community Development Block Grant Flood Relief Funding to Complete Acquisition of Property and Removal of Structures Along the Johnson Creek Floodw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ults from RESULTS: Helpline Strives to Meet the Needs of Customers.  Presented by Cheryl Morgan.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Providing Interstate Corridor Urban Renewal District Recommendations to the Portland City Counci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Possible Consideration of Approval of Real Property Lease Agreement 0010881 with Sellwood Lofts, LLC, for Sellwood Branch Library Us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as Time Allows) for Commissioners to Comment on Non-Agenda Items or to Discuss 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pPr>
      <w:r>
        <w:rPr/>
        <w:t xml:space="preserve">Monday, August 7, 2000 </w:t>
      </w:r>
      <w:r>
        <w:rPr>
          <w:rFonts w:cs="Times New Roman" w:ascii="Times New Roman" w:hAnsi="Times New Roman"/>
          <w:spacing w:val="-3"/>
        </w:rPr>
        <w:t>-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21:49:00Z</dcterms:created>
  <dc:creator>Deb Bogstad</dc:creator>
  <dc:description/>
  <dc:language>en-US</dc:language>
  <cp:lastModifiedBy>PDX LAN</cp:lastModifiedBy>
  <cp:lastPrinted>2000-07-26T16:15:00Z</cp:lastPrinted>
  <dcterms:modified xsi:type="dcterms:W3CDTF">2003-08-25T22:39:00Z</dcterms:modified>
  <cp:revision>5</cp:revision>
  <dc:subject/>
  <dc:title>  MULTNOMAH COUNTY, OREGON</dc:title>
</cp:coreProperties>
</file>