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851125588"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AUGUST 24,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hursday Notice of Intent to Submit Grant Proposal</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shadow/>
                <w:color w:val="0000FF"/>
                <w:sz w:val="24"/>
              </w:rPr>
            </w:pPr>
            <w:r>
              <w:rPr>
                <w:rFonts w:cs="Arial Narrow" w:ascii="Arial Narrow" w:hAnsi="Arial Narrow"/>
                <w:shadow/>
                <w:color w:val="0000FF"/>
                <w:sz w:val="24"/>
              </w:rPr>
              <w:t>9:35 a.m. Thursday 2nd Reading Ordinance Amending MCC Chapter 21</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40 a.m. Thursday Resolution Establishing MCC Chapter 21 Fee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45 a.m. Thursday 2nd Reading Ordinance Amending MCC Chapter 27</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50 a.m. Thursday Resolution Establishing MCC Chapter 27 Fee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55 a.m. Thursday Lease Agreement for West Disability Services Office</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4"/>
              </w:rPr>
              <w:t>Check the County Web Site: http://www.co.multnomah.or.us/</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9: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Tuesday, 11: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August 24,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Appointment of Kate Dudek to the GREENSPACES REVIEW COMMITTEE</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Appointment of Bridgette Fahnbulleh to the HOUSING AND COMMUNITY DEVELOPMENT COMMISS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ISTRICT ATTORNEY'S OFF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Intergovernmental Agreement 0110864 with the District Attorney's Office and the Health Department to Fund Physical Examinations for Children Entering into the State Office for Services to Children and Families Protective Services System on CAMI Cas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4</w:t>
        <w:tab/>
        <w:t>Intergovernmental Agreement 0110865 with the State Office for Services to Children and Families to Provide Funding for One Full-time SCF Worker on the New SCF Triage Team Relative to CAMI Cas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5</w:t>
        <w:tab/>
        <w:t>Intergovernmental Agreement 0110866 with the Department of Community and Family Services to Fund a Project that will Provide Coordinated, Comprehensive and Intensive Services for Young Foster Children and their Biological and Foster Families on CAMI Cas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NTRACT REVIEW BOAR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6</w:t>
        <w:tab/>
        <w:t>ORDER Exempting from the Formal Competitive Bid Process a Contract for the Purchase of Used Cars for the Sheriff's Office Undercover Operations through an Informal Selection Proces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7</w:t>
        <w:tab/>
        <w:t>Renewal of Intergovernmental Revenue Agreement 0110764 with the Regional Drug Initiative for Personnel Services for FY 2000/2001</w:t>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u w:val="single"/>
        </w:rPr>
      </w:pPr>
      <w:r>
        <w:rPr>
          <w:rFonts w:cs="Times New Roman" w:ascii="Times New Roman" w:hAnsi="Times New Roman"/>
          <w:spacing w:val="-3"/>
        </w:rPr>
        <w:t>C-8</w:t>
        <w:tab/>
        <w:t>Amendment 2 to Intergovernmental Agreement 301588 with the City of Portland for Maintenance of County Roads in Unincorporated Western Multnomah County</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9</w:t>
        <w:tab/>
        <w:t>Intergovernmental Revenue Agreement 0011073 with the Oregon Department of Transportation Providing Surface Transportation Project - Metro Funds for the Morrison Bridge Electrical Upgrad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w:t>
        <w:tab/>
        <w:t>NOTICE OF INTENT for Approval to Respond to a Request for Proposals from the Tides Foundation/The Lindesmith Center, to Fund a Campaign to Reduce Heroin Overdose Deaths in Multnomah County</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 xml:space="preserve">Second Reading and Possible Adoption of an ORDINANCE Amending </w:t>
      </w:r>
      <w:r>
        <w:rPr>
          <w:rFonts w:cs="Times New Roman" w:ascii="Times New Roman" w:hAnsi="Times New Roman"/>
        </w:rPr>
        <w:t>MCC § 21.612 Relating to Inspection Fee for Food Service Mobile Units and Adding § 21.152 Relating to Swimming Pool Re-inspection and Late Fe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3</w:t>
        <w:tab/>
        <w:t xml:space="preserve">RESOLUTION </w:t>
      </w:r>
      <w:r>
        <w:rPr>
          <w:rFonts w:cs="Times New Roman" w:ascii="Times New Roman" w:hAnsi="Times New Roman"/>
        </w:rPr>
        <w:t>Establishing Fees and Charges for Chapter 21, Health, of the Multnomah County Code, and Repealing Resolution No. 98-183</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9:45 AM</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pPr>
      <w:r>
        <w:rPr>
          <w:rFonts w:cs="Times New Roman" w:ascii="Times New Roman" w:hAnsi="Times New Roman"/>
        </w:rPr>
        <w:t>R-4</w:t>
        <w:tab/>
        <w:t xml:space="preserve">Second Reading and Possible Adoption of an ORDINANCE Amending MCC §§ 27.100 - 27.108 Relating to County Real Property, </w:t>
      </w:r>
      <w:r>
        <w:rPr>
          <w:rFonts w:cs="Times New Roman" w:ascii="Times New Roman" w:hAnsi="Times New Roman"/>
          <w:lang w:eastAsia="en-US"/>
        </w:rPr>
        <w:t>Adding Provisions Relating to Tax Foreclosed Property, and Repealing Ordinance Nos. 735, 795 and 895</w:t>
      </w:r>
    </w:p>
    <w:p>
      <w:pPr>
        <w:pStyle w:val="Normal"/>
        <w:suppressAutoHyphens w:val="true"/>
        <w:jc w:val="both"/>
        <w:rPr>
          <w:rFonts w:ascii="Times New Roman" w:hAnsi="Times New Roman" w:cs="Times New Roman"/>
          <w:spacing w:val="-3"/>
          <w:lang w:eastAsia="en-US"/>
        </w:rPr>
      </w:pPr>
      <w:r>
        <w:rPr>
          <w:rFonts w:cs="Times New Roman" w:ascii="Times New Roman" w:hAnsi="Times New Roman"/>
          <w:spacing w:val="-3"/>
          <w:lang w:eastAsia="en-US"/>
        </w:rPr>
      </w:r>
    </w:p>
    <w:p>
      <w:pPr>
        <w:pStyle w:val="Normal"/>
        <w:ind w:left="720" w:hanging="720"/>
        <w:jc w:val="both"/>
        <w:rPr>
          <w:rFonts w:ascii="Times New Roman" w:hAnsi="Times New Roman" w:cs="Times New Roman"/>
        </w:rPr>
      </w:pPr>
      <w:r>
        <w:rPr>
          <w:rFonts w:cs="Times New Roman" w:ascii="Times New Roman" w:hAnsi="Times New Roman"/>
        </w:rPr>
        <w:t>R-5</w:t>
        <w:tab/>
        <w:t>RESOLUTION Establishing Fees and Charges for Chapter 27, Environment and Property, of the Multnomah County Code and Repealing Resolution No. 00-108</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 - 9:55 AM</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6</w:t>
        <w:tab/>
        <w:t>Renewal of Lease Agreement 300368-2 with E&amp;F Property One, LLC Providing Additional Space at 1139 SW 11th Avenue, Portland, for the West Disability and Services Offic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 10:0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r>
      <w:r>
        <w:rPr>
          <w:lang w:eastAsia="en-US"/>
        </w:rPr>
        <w:t>Opportunity (as Time Allows) for Commissioners to Comment on Non-Agenda Items or to Discuss Legislative Issues</w:t>
      </w:r>
      <w:r>
        <w:rPr/>
        <w:t>.</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6T23:35:00Z</dcterms:created>
  <dc:creator>Deb Bogstad</dc:creator>
  <dc:description/>
  <dc:language>en-US</dc:language>
  <cp:lastModifiedBy>PDX LAN</cp:lastModifiedBy>
  <cp:lastPrinted>2000-08-17T16:47:00Z</cp:lastPrinted>
  <dcterms:modified xsi:type="dcterms:W3CDTF">2000-08-17T23:47:00Z</dcterms:modified>
  <cp:revision>9</cp:revision>
  <dc:subject/>
  <dc:title>  MULTNOMAH COUNTY, OREGON</dc:title>
</cp:coreProperties>
</file>