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58040116"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NE 13 &amp; 15,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6:00 p.m. Tuesday Land Use Planning Hearing on Proposed PAM Ordinanc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7:00 p.m. Wednesday Mental Health Design Process Community Meet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Gay Pride Proclam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5 a.m. Thursday DLS Resul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5 a.m. Thursday Resolution Adopting Service District Budge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5 a.m. Thursday Public Hearing and Resolution Adopting County Budge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35 a.m. Thursday Resolution Adopting Breakroom Ventilation Standards and Penalties for Ordinance 937 Violations</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2"/>
        </w:rPr>
      </w:pPr>
      <w:r>
        <w:rPr>
          <w:rFonts w:cs="Arial Narrow" w:ascii="Arial Narrow" w:hAnsi="Arial Narrow"/>
          <w:color w:val="008000"/>
          <w:sz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BodyText2"/>
        <w:tabs>
          <w:tab w:val="clear" w:pos="1440"/>
          <w:tab w:val="clear" w:pos="2880"/>
        </w:tabs>
        <w:rPr>
          <w:rFonts w:ascii="Arial Narrow" w:hAnsi="Arial Narrow" w:cs="Arial Narrow"/>
          <w:color w:val="008000"/>
          <w:sz w:val="22"/>
        </w:rPr>
      </w:pPr>
      <w:r>
        <w:rPr>
          <w:rFonts w:cs="Arial Narrow" w:ascii="Arial Narrow" w:hAnsi="Arial Narrow"/>
          <w:color w:val="008000"/>
          <w:sz w:val="22"/>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June 13, 2000 - 6:0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Corbett School District #39, Multipurpose Roo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35800 East Historic Columbia River Highway, Corbet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LAND USE PLANN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pPr>
      <w:r>
        <w:rPr>
          <w:rFonts w:cs="Times New Roman" w:ascii="Times New Roman" w:hAnsi="Times New Roman"/>
          <w:spacing w:val="-3"/>
        </w:rPr>
        <w:t>P-1</w:t>
        <w:tab/>
        <w:t xml:space="preserve">First Reading of an ORDINANCE Amending the Sectional Zoning Maps by Applying the Protected Aggregate and Mineral Resource (PAM) Overlay Subdistrict </w:t>
      </w:r>
      <w:r>
        <w:rPr>
          <w:rFonts w:cs="Times New Roman" w:ascii="Times New Roman" w:hAnsi="Times New Roman"/>
          <w:spacing w:val="-3"/>
          <w:u w:val="single"/>
        </w:rPr>
        <w:t>with Conditions</w:t>
      </w:r>
      <w:r>
        <w:rPr>
          <w:rFonts w:cs="Times New Roman" w:ascii="Times New Roman" w:hAnsi="Times New Roman"/>
          <w:spacing w:val="-3"/>
        </w:rPr>
        <w:t xml:space="preserve"> to Lands in and Adjacent to the Howard Canyon Protected Mineral and Aggregate Site, Located Between Howard Road and Knieriem Roa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Wednesday, June 14, 2000 - 7:0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Portland Building, Second Floor Conference Room C</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MENTAL HEALTH DESIGN PROCES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ab/>
        <w:t>A quorum of the Multnomah County Board of Commissioners will participate in a community meeting to discuss the mental health design process.  This meeting is open to the public.  Contact Cathy Horey at (503) 684-6071 for further informa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ne 15,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JUVENILE AND ADULT COMMUNITY JUST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Renewal Intergovernmental Agreement 0010746 with the City of Portland Police Bureau Funding Staff and Other Services and Materials for the Juvenile Accountability Incentive Projec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Budget Modification DCJ 00_18 Adding $72,328 in Office of Justice Programs Weed and Seed Grant Revenue to the 1999-2000 Budget for the Department of Community Justic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tabs>
          <w:tab w:val="clear" w:pos="720"/>
          <w:tab w:val="left" w:pos="2790" w:leader="none"/>
        </w:tabs>
        <w:rPr/>
      </w:pPr>
      <w:r>
        <w:rPr/>
        <w:t>C-3</w:t>
        <w:tab/>
        <w:t>ORDER 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Amendment 2 to Intergovernmental Revenue Agreement 0010200 with Oregon Mental Health and Developmental Disability Services Division, Increasing the Monthly Capitation Rates for Members of the Services to Children and Families Eligibility Categor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Intergovernmental Revenue Agreement 0110401 with Centennial School District, 28J, Funding Mental Health Services Provided to Children at Centennial School Distric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Intergovernmental Agreement 0110543 with the City of Fairview, Providing Public Works with Community Development Block Grant Funding to Support the Core Area Drainage Improvements Projec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Intergovernmental Revenue Agreement 0110746 with the Cities of Portland and Gresham, Renewing the Portland HOME Consortium Cooperation Agreement for Participation in the HOME Investment Partnership Program of the U.S. Department of Housing and Urban Developme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8</w:t>
        <w:tab/>
        <w:t>Budget Modification MCSO 02 Appropriating $22,006 in Grant Revenue from the Oregon Department of Transportation, Transportation Safety Division, to Provide a Program Coordinator for the DUII Intensive Supervision Progr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9</w:t>
        <w:tab/>
        <w:t>Budget Modification MCSO 03 Appropriating $28,354 in Grant Revenue from the Stop Violence Against Women Formula Progr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0</w:t>
        <w:tab/>
        <w:t>Budget Modification MCSO 04 Adding One FTE Deputy Sheriff Position to the Tri-Met Unit within the Enforcement Division Budget to Provide Contracted Law Enforcement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1</w:t>
        <w:tab/>
        <w:t>Budget Modification MCSO 05 Appropriating $19,500 in Grant Funds from the Bulletproof Vest Partnership Program to Purchase Vests</w:t>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2</w:t>
        <w:tab/>
        <w:t>RESOLUTION Authorizing Execution of Deed D001720 Upon Complete Performance of a Contract with Ann Reev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3</w:t>
        <w:tab/>
        <w:t>RESOLUTION Authorizing Private Sale of Certain Tax Foreclosed Property to Jeff C. Martin, Including Direction to Tax Title for Publication of Notice Pursuant to ORS 275.225</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4</w:t>
        <w:tab/>
        <w:t>Intergovernmental Revenue Agreement 0011066 with the Oregon Department of Transportation for Federal Funding of the Sauvie Island Innovative Bridge Projec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PROCLAMATION Proclaiming Sunday June 18, 2000 "Lesbian, Gay, Bi, and Trans Pride" Parade and Celebration Day in Multnomah County, Oreg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LIBRARY SERVICES - 9: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tabs>
          <w:tab w:val="left" w:pos="-1440" w:leader="none"/>
          <w:tab w:val="left" w:pos="-720" w:leader="none"/>
          <w:tab w:val="left" w:pos="720" w:leader="none"/>
          <w:tab w:val="left" w:pos="2880" w:leader="none"/>
        </w:tabs>
        <w:rPr/>
      </w:pPr>
      <w:r>
        <w:rPr/>
        <w:t>R-3</w:t>
        <w:tab/>
        <w:t>Results from RESULTS: LIBROS, Library Outreach in Spanish.  Presented by Marcela Villagran.  10 MINUTES REQUESTED.</w:t>
      </w:r>
    </w:p>
    <w:p>
      <w:pPr>
        <w:pStyle w:val="Normal"/>
        <w:tabs>
          <w:tab w:val="left" w:pos="-1440" w:leader="none"/>
          <w:tab w:val="left" w:pos="-720" w:leader="none"/>
          <w:tab w:val="left" w:pos="720" w:leader="none"/>
          <w:tab w:val="left" w:pos="1440" w:leader="none"/>
          <w:tab w:val="left" w:pos="288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440" w:leader="none"/>
          <w:tab w:val="left" w:pos="-720" w:leader="none"/>
          <w:tab w:val="left" w:pos="1440" w:leader="none"/>
          <w:tab w:val="left" w:pos="288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SERVICE DISTRICTS - 9:45 AM</w:t>
      </w:r>
    </w:p>
    <w:p>
      <w:pPr>
        <w:pStyle w:val="Normal"/>
        <w:tabs>
          <w:tab w:val="clear" w:pos="720"/>
          <w:tab w:val="left" w:pos="-1440" w:leader="none"/>
          <w:tab w:val="left" w:pos="-720" w:leader="none"/>
          <w:tab w:val="left" w:pos="1440" w:leader="none"/>
          <w:tab w:val="left" w:pos="288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spacing w:val="-3"/>
        </w:rPr>
        <w:t>(Recess as the Board of County Commissioners and convene as the governing body for Dunthorpe Riverdale Sanitary Service District No. 1)</w:t>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RESOLUTION Adopting the 2000-2001 Budget for the Dunthorpe Riverdale Sanitary Service District No. 1 and Making Appropriations</w:t>
      </w:r>
    </w:p>
    <w:p>
      <w:pPr>
        <w:pStyle w:val="Normal"/>
        <w:ind w:left="1440" w:hanging="1440"/>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spacing w:val="-3"/>
        </w:rPr>
        <w:t>(Adjourn as the governing body for Dunthorpe Riverdale Sanitary Service District No. 1 and convene as governing body for Mid-County Street Lighting Service District No. 14)</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RESOLUTION Adopting the 2000-2001 Budget for the Mid-County Street Lighting Service District No. 14 and Making Appropriations</w:t>
      </w:r>
    </w:p>
    <w:p>
      <w:pPr>
        <w:pStyle w:val="Normal"/>
        <w:ind w:left="1440" w:hanging="1440"/>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spacing w:val="-3"/>
        </w:rPr>
        <w:t>(Adjourn as the governing body for Mid-County Street Lighting Service District No. 14 and reconvene as Board of County Commissioners)</w:t>
      </w:r>
    </w:p>
    <w:p>
      <w:pPr>
        <w:pStyle w:val="Normal"/>
        <w:tabs>
          <w:tab w:val="left" w:pos="-1440" w:leader="none"/>
          <w:tab w:val="left" w:pos="-720" w:leader="none"/>
          <w:tab w:val="left" w:pos="720" w:leader="none"/>
          <w:tab w:val="left" w:pos="1440" w:leader="none"/>
          <w:tab w:val="left" w:pos="288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r>
        <w:rPr>
          <w:rFonts w:cs="Times New Roman" w:ascii="Times New Roman" w:hAnsi="Times New Roman"/>
          <w:b/>
          <w:spacing w:val="-3"/>
          <w:u w:val="single"/>
        </w:rPr>
        <w:t xml:space="preserve"> - 9:5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PUBLIC HEARING and Consideration of a RESOLUTION Adopting the 2000-2001 Budget for Multnomah County and Making Appropriations Thereunder, Pursuant to ORS 294.435</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10:2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7</w:t>
        <w:tab/>
        <w:t>Third Reading and Possible Adoption of an ORDINANCE Amending Chapter 11.15 to Add Provisions for Emergency/Disaster Response Activiti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10: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8</w:t>
        <w:tab/>
        <w:t>Notice of Intent to Apply to the Reach Out and Read National Center and to a Local Foundation (PGE/Enron Foundation) for Funding to Establish a Reach Out and Read Program in the Health Department's Community Health Center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9</w:t>
        <w:tab/>
        <w:t>RESOLUTION Adopting "Smoking Breakroom Ventilation Standards" and "Penalties for Violations of Ordinance No. 937"</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5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0</w:t>
        <w:tab/>
      </w:r>
      <w:r>
        <w:rPr>
          <w:lang w:eastAsia="en-US"/>
        </w:rPr>
        <w:t>Opportunity (as Time Allows) for Commissioners to Comment on Non-Agenda Items or to Discuss Legislative Issues</w:t>
      </w:r>
      <w:r>
        <w:rPr/>
        <w:t>.</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0T22:19:00Z</dcterms:created>
  <dc:creator>Deb Bogstad</dc:creator>
  <dc:description/>
  <dc:language>en-US</dc:language>
  <cp:lastModifiedBy>PDX LAN</cp:lastModifiedBy>
  <cp:lastPrinted>2000-06-08T17:14:00Z</cp:lastPrinted>
  <dcterms:modified xsi:type="dcterms:W3CDTF">2000-06-09T00:14:00Z</dcterms:modified>
  <cp:revision>13</cp:revision>
  <dc:subject/>
  <dc:title>  MULTNOMAH COUNTY, OREGON</dc:title>
</cp:coreProperties>
</file>