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0308102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3308</w:t>
        <w:tab/>
        <w:t>FAX (503) 24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20</w:t>
        <w:tab/>
        <w:t>FAX (503) 24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248-5219</w:t>
        <w:tab/>
        <w:t>FAX (503) 24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7</w:t>
        <w:tab/>
        <w:t>FAX (503) 24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3</w:t>
        <w:tab/>
        <w:t>FAX (503) 24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Any Questions? Call Board Clerk Deb Bogstad @ 24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248-3277, OR MULTNOMAH COUNTY TDD PHONE 24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6,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7:30 a.m. Tuesday Board Quorum Attending the Public Safety Coordinating Council Executive Committee Meet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2000 Vice-Chair Appointment and Appointments to the Ramsey-Walmar Special Road District and Library Advisory Boar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AD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m. Thursday Purchase Agree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5 a.m. Thursday Briefing on NCCD Evaluation of ACJ Redesign</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Normal"/>
        <w:jc w:val="center"/>
        <w:rPr>
          <w:rFonts w:ascii="Arial Narrow" w:hAnsi="Arial Narrow" w:cs="Arial Narrow"/>
          <w:color w:val="008000"/>
          <w:sz w:val="24"/>
        </w:rPr>
      </w:pPr>
      <w:r>
        <w:rPr>
          <w:rFonts w:cs="Arial Narrow" w:ascii="Arial Narrow" w:hAnsi="Arial Narrow"/>
          <w:color w:val="008000"/>
          <w:sz w:val="24"/>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anuary 4, 2000 - 7:30 - 9:0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15th Floor Glass Conference 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b/>
          <w:b/>
          <w:spacing w:val="-3"/>
          <w:sz w:val="40"/>
          <w:u w:val="single"/>
        </w:rPr>
      </w:pPr>
      <w:r>
        <w:rPr>
          <w:rFonts w:cs="Times New Roman" w:ascii="Times New Roman" w:hAnsi="Times New Roman"/>
          <w:b/>
          <w:spacing w:val="-3"/>
          <w:sz w:val="40"/>
          <w:u w:val="single"/>
        </w:rPr>
        <w:t>PUBLIC SAFETY COORDINATING COUNCIL</w:t>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EXECUTIVE COMMITTEE MEET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WS-1</w:t>
        <w:tab/>
        <w:t>Agenda: Hot Topics and Announcements; DSS Security Issues; Continued Discussion of Multnomah County's November 2000 Public Safety Levy; Public Safety Council Retreat Plans.  Chair Beverly Stein and Commissioners Sharron Kelley and Lisa Naito in Attendance.  Presentations by Beverly Stein, Mike Schrunk, Bill Farver and Mark Wiener or Liz Kaufma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anuary 6,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b/>
          <w:b/>
          <w:spacing w:val="-3"/>
        </w:rPr>
      </w:pPr>
      <w:r>
        <w:rPr>
          <w:rFonts w:cs="Times New Roman" w:ascii="Times New Roman" w:hAnsi="Times New Roman"/>
          <w:b/>
          <w:spacing w:val="-3"/>
          <w:u w:val="single"/>
        </w:rPr>
        <w:t>NON-DEPARTMENTAL - 9:30 AM</w:t>
      </w:r>
    </w:p>
    <w:p>
      <w:pPr>
        <w:pStyle w:val="Normal"/>
        <w:tabs>
          <w:tab w:val="clear" w:pos="720"/>
          <w:tab w:val="left" w:pos="1440" w:leader="none"/>
          <w:tab w:val="left" w:pos="288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288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Appointment of Commissioner Serena Cruz as Vice-Chair for the 2000 Calendar Year Pursuant to Section 3.60 of the Home Rule Charter of Multnomah County</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ORDER Appointing Charles Fuchs to the RAMSEY-WALMAR SPECIAL ROAD DISTRICT</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ppointments of Melissa Welch, Molly Gloss, Jeff Tashman and Donna Oden-Orr to the LIBRARY ADVISORY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SOLUTION: Annual Authorization for Designation of a Portion of Compensation as a Housing Allowance for Chaplains Serving Inmates and Employees at the Multnomah County Jails</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Intergovernmental Revenue Agreement 0010398 with the University of Washington for NW AIDS Education and Training Center Program Funding</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Amendment 2 to Intergovernmental Agreement 200018 with Oregon Health Sciences University, Providing On-line Medical Direction, Trauma Communications Coordination, and Central Data Collection for Emergency Medical Services in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SOLUTION Authorizing Execution of Deed D001698 for Repurchase of Tax Foreclosed Property to Former Owners Eldon D. Lahti and Lovey A. Lahti</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Authorizing Execution of Deed D001699 for Repurchase of Tax Foreclosed Property to Former Owners Eldon D. Lahti and Lovey A. Lahti</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RESOLUTION Authorizing Execution of Deed D001700 for Repurchase of Tax Foreclosed Property to Former Owner Estate of Frank Ryte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RESOLUTION Authorizing Execution of Deed D001701 Upon Complete Performance of a Contract with Glenn K. and C. Kay Kokko</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RESOLUTION Authorizing Execution of Deed D001702 Upon Complete Performance of a Contract with Betty L. Remm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Renewal of Intergovernmental Agreement 0010671 with the City of Portland Office of Neighborhood Involvement, Purchasing Alcohol, Tobacco and Other Drug Prevention/Early Intervention Services to Youth in North/Northeast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2</w:t>
        <w:tab/>
        <w:t>Intergovernmental Revenue Agreement 0010677 with the City of Portland Bureau of Police, Funding a Program Development Specialist to Participate in a Domestic Violence Intervention Team Responding to Domestic Violence Related Calls Initiated in East and North Precinc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3</w:t>
        <w:tab/>
        <w:t>Renewal of Intergovernmental Agreement 0010679 with Burlington Water District, Providing Community Development Block Grant Funding for Public Works Projects: Waterline 4 Phases IV and V and McNamee Waterlin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4</w:t>
        <w:tab/>
        <w:t>Amendment 4 to Intergovernmental Agreement 102778 with the City of Fairview, Providing Community Development Block Grant Funding for Public Works Projects: Salish Pond Detention Facility, Core Area Drainage Improvement, and Fairview Avenue Sanitary Sew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5</w:t>
        <w:tab/>
        <w:t>Amendment 1 to Intergovernmental Revenue Agreement 9910373 with Oregon Health Sciences University for Combined Analysis Efforts of the Portland Target City Project Data</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6</w:t>
        <w:tab/>
        <w:t>Budget Modification DCJ 00-03 Reclassifying 15 FTE Positions within the Information Services Division to Conform with the Information Technology Classification Study and the Division's Assessment of Internal Workload Requirem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2</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AGING AND DISABILITY SERVICES DEPARTMENT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TextBodyIndent"/>
        <w:tabs>
          <w:tab w:val="left" w:pos="-1440" w:leader="none"/>
          <w:tab w:val="left" w:pos="-720" w:leader="none"/>
          <w:tab w:val="left" w:pos="720" w:leader="none"/>
          <w:tab w:val="left" w:pos="2880" w:leader="none"/>
        </w:tabs>
        <w:rPr/>
      </w:pPr>
      <w:r>
        <w:rPr/>
        <w:t>R-3</w:t>
        <w:tab/>
        <w:t>Results from RESULTS: Lessons Learned from the Screening Process Improvement Team.  Presented by Efrain Diaz-Horna and Steve Whatley.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Budget Modification CFS 10 Increasing the Budget by $735,982, Increasing the SUN Schools Budget by $635,282 and Recognizing Additional Funds in the Amount of $100,700 from the Department of Human Resources to be Contracted to Southeast Uplift for Facilitation and Planning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Approving Purchase and Sale Agreement 0010804 Between North Pacific Union Conference Association of Seventh Day Adventists and Multnomah County and Authorizing County Chair to Execute Documents Necessary to Enter Into and Perform the Purchase and Sale Agree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JUVENILE AND ADULT COMMUNITY JUSTICE - 9:55 AM</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Budget Modification DCJ 00-06 Adding $771,644 in New High Risk Juvenile Crime Prevention Grant Revenues and Expenditures to the Department of Community Justice 1999-2000 Budget to Initiate Funding for the Governor's High Risk Juvenile Crime Prevention Pla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7</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anuary 6, 2000 - 10:05 AM</w:t>
      </w:r>
    </w:p>
    <w:p>
      <w:pPr>
        <w:pStyle w:val="Normal"/>
        <w:suppressAutoHyphens w:val="true"/>
        <w:jc w:val="center"/>
        <w:rPr>
          <w:rFonts w:ascii="Times New Roman" w:hAnsi="Times New Roman" w:cs="Times New Roman"/>
          <w:spacing w:val="-3"/>
          <w:u w:val="single"/>
        </w:rPr>
      </w:pPr>
      <w:r>
        <w:rPr>
          <w:rFonts w:cs="Times New Roman" w:ascii="Times New Roman" w:hAnsi="Times New Roman"/>
          <w:b/>
          <w:spacing w:val="-3"/>
          <w:u w:val="single"/>
        </w:rPr>
        <w:t>(OR IMMEDIATELY FOLLOWING REGULAR MEETING)</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National Council on Crime and Delinquency's Evaluation of the Adult Community Justice Redesign.  Presented by Jim Carlson, Elyse Clawson and Charlene Rhyne.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0T18:16:00Z</dcterms:created>
  <dc:creator>Deb Bogstad</dc:creator>
  <dc:description/>
  <dc:language>en-US</dc:language>
  <cp:lastModifiedBy>PDX LAN</cp:lastModifiedBy>
  <cp:lastPrinted>1999-12-29T17:44:00Z</cp:lastPrinted>
  <dcterms:modified xsi:type="dcterms:W3CDTF">1999-12-30T01:45:00Z</dcterms:modified>
  <cp:revision>11</cp:revision>
  <dc:subject/>
  <dc:title>  MULTNOMAH COUNTY, OREGON</dc:title>
</cp:coreProperties>
</file>