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6455235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8 &amp; 2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Multnomah County-Cities Joint Work Session on Public Safety Levy Propos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Consent Calendar</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JACJ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2nd Reading of Ordinance Amending Chapter 9, County Employ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1st Reading of Ordinance Adding Exemption from Smoke-Free Workplaces for Truck Stop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18,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Conference Room C</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JOINT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Multnomah County and City Council Elected Officials Joint Work Session on Proposed Multnomah County Public Safety Levy.  Presentations by Vera Katz, Beverly Stein, Dave Warren, Ken Rust, Carol Ford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2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Exempting from the Formal Competitive Bid Process a Contract with Montgomery Kone, Inc. and Northwest Elevator for the Upgrade of Countywide Elevators for a One-Year Perio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Exempting from the Formal Competitive Bid Process a Contract for the Purchase of the External Security Services for the Mead Building from Portland Downtown Services, Inc. for a Three-Year Perio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 xml:space="preserve">Intergovernmental Agreement 0010652 with the City of Wood Village for Community Development Block Grant Funding for Public Works Improvements to Wood Village City Park </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0011202 with the City of Troutdale Regarding the Payment of City Liens on Foreclosed Proper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01703 Upon Complete Performance of a Contract with Patricia L. Smi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704 Upon Complete Performance of a Contract with Patricia L. Smi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05 Upon Complete Performance of a Contract with John Link, Jr. and Jane Link</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 - 9:30 AM</w:t>
      </w:r>
    </w:p>
    <w:p>
      <w:pPr>
        <w:pStyle w:val="Normal"/>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2</w:t>
        <w:tab/>
        <w:t>Results from RESULTS: Juvenile Counseling Services Client Satisfaction Survey Results.  Presented by Scott Keir.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 Proposed ORDINANCE Amending Multnomah County Code Chapter 9, County Employment [to Clarify Definitions and Confirm Chair Authority to Administer Benefits as Part of the Compensa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First Reading of an ORDINANCE Amending Ordinance No. 937 Adding New Provisions to Multnomah County Code Chapter 21 Relating to Workplace Hazards to Add an Exemption from Smoke-Free Workplaces for Truck Stop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5</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9:19:00Z</dcterms:created>
  <dc:creator>Deb Bogstad</dc:creator>
  <dc:description/>
  <dc:language>en-US</dc:language>
  <cp:lastModifiedBy>PDX LAN</cp:lastModifiedBy>
  <cp:lastPrinted>2000-01-12T14:56:00Z</cp:lastPrinted>
  <dcterms:modified xsi:type="dcterms:W3CDTF">2000-01-12T22:56:00Z</dcterms:modified>
  <cp:revision>5</cp:revision>
  <dc:subject/>
  <dc:title>  MULTNOMAH COUNTY, OREGON</dc:title>
</cp:coreProperties>
</file>